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Cs/>
        </w:rPr>
      </w:pPr>
      <w:r>
        <w:rPr>
          <w:bCs/>
        </w:rPr>
        <w:t>07.05.2008 г.</w:t>
        <w:tab/>
        <w:tab/>
        <w:tab/>
        <w:tab/>
        <w:tab/>
        <w:tab/>
        <w:tab/>
        <w:tab/>
        <w:t xml:space="preserve">     </w:t>
        <w:tab/>
        <w:tab/>
        <w:tab/>
        <w:t>№ 1</w:t>
      </w:r>
    </w:p>
    <w:p>
      <w:pPr>
        <w:pStyle w:val="Normal"/>
        <w:rPr>
          <w:bCs/>
        </w:rPr>
      </w:pPr>
      <w:r>
        <w:rPr>
          <w:bCs/>
        </w:rPr>
        <w:t>г.Пермь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валева Т.В. –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шивкова В.Е. – заместитель председателя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Чурилова Т.Н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ац Т.В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Пинаева А.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129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размещение заказа на поставку товаров, выполнение работ, оказание услуг стоимостью более 100000 (Ста тысяч) рублей – 256376,20 (Двести пятьдесят шесть тысяч триста семьдесят шесть рублей 20 копее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выполнение работ по изготовлению и установке конструкций из металлопласти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56376,20 (Двести пятьдесят шесть тысяч триста семьдесят шесть рублей 20 копеек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поставки товара: </w:t>
      </w:r>
      <w:r>
        <w:rPr/>
        <w:t xml:space="preserve">26.05.2008 по 15.07.2008 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szCs w:val="24"/>
        </w:rPr>
        <w:t>средства городского бюдже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Условия оплаты: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оплата выполненных работ буде произведена безналичным перечислением денежных средств в течение 15 банковских дней с момента предоставления счета-фактуры, акта о приемке выполненных работ, справки о стоимости выполненных работ и затрат по форме КС-2,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213-95-96</w:t>
      </w:r>
      <w:r>
        <w:rPr/>
        <w:t xml:space="preserve"> от 18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с 18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 xml:space="preserve">ООО «Номос ТЭК» </w:t>
        <w:tab/>
        <w:t>(25.04.2008 в 15.0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Cs/>
        </w:rPr>
        <w:t>ООО «ПЕРМПРОФ»</w:t>
        <w:tab/>
        <w:t>(04.05.2008 в 15.0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Cs/>
        </w:rPr>
      </w:pPr>
      <w:r>
        <w:rPr>
          <w:iCs/>
        </w:rPr>
        <w:t>ООО «Оригинал – Интерьер»</w:t>
        <w:tab/>
        <w:t>(04.05.2008 в 15.3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Cs/>
        </w:rPr>
      </w:pPr>
      <w:r>
        <w:rPr>
          <w:iCs/>
        </w:rPr>
        <w:t>ООО «Компания ОКНА ВЕКА»</w:t>
        <w:tab/>
        <w:t>(06.05.2008 в 13.3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Cs/>
        </w:rPr>
      </w:pPr>
      <w:r>
        <w:rPr>
          <w:iCs/>
        </w:rPr>
        <w:t>ООО «Световид»</w:t>
        <w:tab/>
        <w:t>(06.05.2008 в 16.45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Cs/>
        </w:rPr>
      </w:pPr>
      <w:r>
        <w:rPr>
          <w:iCs/>
        </w:rPr>
        <w:t>ООО «ПС – Ком»</w:t>
        <w:tab/>
        <w:t>(06.05.2008 в 16.50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Cs/>
        </w:rPr>
      </w:pPr>
      <w:r>
        <w:rPr>
          <w:iCs/>
        </w:rPr>
        <w:t>ООО «Евростиль»</w:t>
        <w:tab/>
        <w:t>(06.05.2008 в 16.55 час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Cs/>
        </w:rPr>
      </w:pPr>
      <w:r>
        <w:rPr>
          <w:iCs/>
        </w:rPr>
        <w:t xml:space="preserve">ЗАО «Национальные оконные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  <w:t>системы»</w:t>
        <w:tab/>
        <w:t>(06.05.2008 в 16.58 час.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7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79"/>
        <w:gridCol w:w="1251"/>
        <w:gridCol w:w="1183"/>
        <w:gridCol w:w="1030"/>
        <w:gridCol w:w="1030"/>
        <w:gridCol w:w="1030"/>
        <w:gridCol w:w="756"/>
        <w:gridCol w:w="982"/>
        <w:gridCol w:w="950"/>
        <w:gridCol w:w="982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итер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азчика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ия исполнения контракта</w:t>
            </w:r>
          </w:p>
        </w:tc>
      </w:tr>
      <w:tr>
        <w:trPr>
          <w:trHeight w:val="156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</w:t>
            </w:r>
            <w:r>
              <w:rPr>
                <w:iCs/>
                <w:sz w:val="18"/>
                <w:szCs w:val="18"/>
              </w:rPr>
              <w:t>Номос ТЭК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ОО «ПЕРМПРОФ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ОО «Оригинал – Интерьер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ОО «Компания ОКНА ВЕКА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ОО «Световид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ОО «ПС – Ком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ОО «Евростиль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ind w:left="113" w:right="113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ЗАО «Национальные оконные 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истемы»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яв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76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8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022,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008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626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10,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9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626,6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постав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6.05.2008 по 15.07.20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недели после заключения М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15.07.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26.05.08-15.07.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26.05.08-15.07.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26.05.08-15.07.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26.05.08-15.07.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 26.05.08-15.07.0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месяц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О «Национальные оконные системы </w:t>
      </w:r>
    </w:p>
    <w:p>
      <w:pPr>
        <w:pStyle w:val="BodyText2"/>
        <w:tabs>
          <w:tab w:val="clear" w:pos="708"/>
          <w:tab w:val="left" w:pos="1134" w:leader="none"/>
        </w:tabs>
        <w:ind w:left="2124" w:hanging="0"/>
        <w:rPr>
          <w:b/>
          <w:b/>
          <w:i/>
          <w:i/>
        </w:rPr>
      </w:pPr>
      <w:r>
        <w:rPr>
          <w:b/>
          <w:i/>
        </w:rPr>
        <w:t xml:space="preserve">156626,62 руб.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ООО «Евростиль»</w:t>
      </w:r>
    </w:p>
    <w:p>
      <w:pPr>
        <w:pStyle w:val="BodyText2"/>
        <w:tabs>
          <w:tab w:val="clear" w:pos="708"/>
          <w:tab w:val="left" w:pos="1134" w:leader="none"/>
        </w:tabs>
        <w:ind w:left="2124" w:hanging="0"/>
        <w:rPr>
          <w:b/>
          <w:b/>
          <w:i/>
          <w:i/>
        </w:rPr>
      </w:pPr>
      <w:r>
        <w:rPr>
          <w:b/>
          <w:i/>
        </w:rPr>
        <w:t>160950,00 руб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ООО «Световид»</w:t>
      </w:r>
    </w:p>
    <w:p>
      <w:pPr>
        <w:pStyle w:val="BodyText2"/>
        <w:tabs>
          <w:tab w:val="clear" w:pos="708"/>
          <w:tab w:val="left" w:pos="1134" w:leader="none"/>
        </w:tabs>
        <w:ind w:left="2124" w:hanging="0"/>
        <w:rPr>
          <w:b/>
          <w:b/>
          <w:i/>
          <w:i/>
        </w:rPr>
      </w:pPr>
      <w:r>
        <w:rPr>
          <w:b/>
          <w:i/>
        </w:rPr>
        <w:t>161000,00 руб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156626,62 (Сто пятьдесят шесть шестьсот двадцать шесть рублей 62 копейки) с  участником размещения заказа ЗАО «Национальные оконные системы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Ковалева Т.В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/Вшивкова В.Е.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/Чурилова Т.Н.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/Кац Т.В.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___________________________________/Пинаева А.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ОУ «СОШ № 129» г. 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директора           _________________ /Т.В.Кова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firstLine="708"/>
        <w:rPr/>
      </w:pPr>
      <w:r>
        <w:rPr>
          <w:sz w:val="22"/>
        </w:rPr>
        <w:t>1. Запрос котировочной цены № 1 от 18.04.2008 на 1 л. в 1экз.;</w:t>
      </w:r>
    </w:p>
    <w:p>
      <w:pPr>
        <w:pStyle w:val="Normal"/>
        <w:rPr>
          <w:sz w:val="22"/>
        </w:rPr>
      </w:pPr>
      <w:r>
        <w:rPr>
          <w:sz w:val="22"/>
        </w:rPr>
        <w:tab/>
        <w:t>2. Журнал регистрации отправленных запросов котировок на 1 л. в 1 экз.</w:t>
      </w:r>
    </w:p>
    <w:p>
      <w:pPr>
        <w:pStyle w:val="Normal"/>
        <w:ind w:left="567" w:firstLine="141"/>
        <w:rPr>
          <w:sz w:val="22"/>
        </w:rPr>
      </w:pPr>
      <w:r>
        <w:rPr>
          <w:sz w:val="22"/>
        </w:rPr>
        <w:t>3. Журнал регистрации поступивших котировочных заявок на 1 л. в 1 экз.</w:t>
      </w:r>
    </w:p>
    <w:p>
      <w:pPr>
        <w:pStyle w:val="Normal"/>
        <w:ind w:left="567" w:firstLine="141"/>
        <w:rPr/>
      </w:pPr>
      <w:r>
        <w:rPr>
          <w:sz w:val="22"/>
        </w:rPr>
        <w:t>4. Котировочные заявки от 8 поставщиков на 8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48:00Z</dcterms:created>
  <dc:creator>PetrovaMS</dc:creator>
  <dc:description/>
  <cp:keywords/>
  <dc:language>en-US</dc:language>
  <cp:lastModifiedBy>СОК</cp:lastModifiedBy>
  <cp:lastPrinted>2008-05-12T10:54:00Z</cp:lastPrinted>
  <dcterms:modified xsi:type="dcterms:W3CDTF">2008-05-12T10:12:00Z</dcterms:modified>
  <cp:revision>30</cp:revision>
  <dc:subject/>
  <dc:title>ПРОТОКОЛ </dc:title>
</cp:coreProperties>
</file>