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18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sz w:val="28"/>
          <w:szCs w:val="28"/>
        </w:rPr>
        <w:t xml:space="preserve"> </w:t>
      </w:r>
      <w:r>
        <w:rPr>
          <w:b/>
          <w:szCs w:val="24"/>
        </w:rPr>
        <w:t>на разработку проектно-сметной документации на восстановление бетонной отмостки, пандуса и лестничных ступеней к подъездам по адресу: г.Пермь, ул.Орджоникидзе,96.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     «12» ма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1.2. Члены комиссии            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6"/>
        </w:rPr>
        <w:t xml:space="preserve">2.  </w:t>
      </w:r>
      <w:r>
        <w:rPr>
          <w:b w:val="false"/>
          <w:caps w:val="false"/>
          <w:smallCaps w:val="false"/>
          <w:sz w:val="24"/>
          <w:szCs w:val="24"/>
        </w:rPr>
        <w:t>Наименование предмета запроса котировок: разработка проектно-сметной документации на восстановление бетонной отмостки, пандуса и лестничных ступеней к подъездам по адресу: г.Пермь, ул.Орджоникидзе, 96, извещение № 22 от 04.05.2008 г., размещено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на официальном сайте «Администрация города Перми» (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>) в сети Интернет 04.05.2008 г.</w:t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sz w:val="24"/>
          <w:szCs w:val="24"/>
        </w:rPr>
        <w:t>40 235,00</w:t>
      </w:r>
      <w:r>
        <w:rPr/>
        <w:t xml:space="preserve"> </w:t>
      </w:r>
      <w:r>
        <w:rPr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TextBody"/>
        <w:ind w:right="-8" w:hanging="0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1. Разработка проектно-сметной документации  на восстановление бетонной отмостки, пандуса и лестничных ступеней к подъездам по адресу: ул.Орджоникидзе,96.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выполнения работ: г.Пермь, территория  Ленинского района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начало - с момента заключения муниципального контракта, окончание производства работ – 45 календарных дней с момента заключения  контракта.</w:t>
      </w:r>
      <w:r>
        <w:rPr>
          <w:sz w:val="24"/>
          <w:szCs w:val="24"/>
        </w:rPr>
        <w:t xml:space="preserve">  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 включаться налоги, сборы, другие обязательные платежи, стоимость расходных материалов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: оплата за выполненные работы осуществляется Заказчиком в течение 10 банковских дней после подписания сторонами акта сдачи- приемки выполненных работ, в соответствии с условиями муниципального контракта, по безналичному расчету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  </w:t>
      </w:r>
      <w:r>
        <w:rPr/>
        <w:t>Участники размещения заказа: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375"/>
        <w:gridCol w:w="2569"/>
        <w:gridCol w:w="3243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астника размещения заказ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 (руб.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Вектор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8 678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ООО «Энергостройкомплект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8 000,0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Вектор», ООО «Энергостройкомплект», 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 «Энергостройкомплект»  - 38000,00 (Тридцать восемь тысяч) рублей 00 копеек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Энергостройкомплект», юридический адрес: 105120, г.Москва, ул.Сергия Радонежского, д.27, стр.1, фактический адрес:  г. Пермь, ул. Большевистская, 53, оф. 98, цена муниципального контракта – 38 000,00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Вектор», юридический адрес: 614025, Пермский край,  г. Пермь, ул. Серпуховская, 4 а, фактический адрес: 614025, Пермский край, г.Пермь, ул.Минина, 21, оф. 403, цена муниципального контракта – 38 678,00 рублей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4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 И.В.Вороно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 ______________ М.А.</w:t>
            </w:r>
            <w:r>
              <w:rPr>
                <w:sz w:val="24"/>
                <w:szCs w:val="24"/>
              </w:rPr>
              <w:t xml:space="preserve"> Бездом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57:00Z</dcterms:created>
  <dc:creator>Институт госзакупок РАГС</dc:creator>
  <dc:description/>
  <cp:keywords/>
  <dc:language>en-US</dc:language>
  <cp:lastModifiedBy>Your User Name</cp:lastModifiedBy>
  <cp:lastPrinted>2008-05-12T11:47:00Z</cp:lastPrinted>
  <dcterms:modified xsi:type="dcterms:W3CDTF">2008-05-12T09:57:00Z</dcterms:modified>
  <cp:revision>2</cp:revision>
  <dc:subject/>
  <dc:title>ПРОТОКОЛ № _______</dc:title>
</cp:coreProperties>
</file>