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12.05.2008 г.</w:t>
      </w:r>
    </w:p>
    <w:p>
      <w:pPr>
        <w:pStyle w:val="Heading1"/>
        <w:spacing w:before="120" w:after="0"/>
        <w:ind w:left="0" w:righ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1. Председатель Комиссии:</w:t>
      </w:r>
    </w:p>
    <w:p>
      <w:pPr>
        <w:pStyle w:val="Normal"/>
        <w:ind w:left="2160" w:right="0" w:hanging="2160"/>
        <w:rPr>
          <w:sz w:val="24"/>
          <w:szCs w:val="24"/>
        </w:rPr>
      </w:pPr>
      <w:r>
        <w:rPr>
          <w:sz w:val="24"/>
          <w:szCs w:val="24"/>
        </w:rPr>
        <w:t>Маринина Н. В– заведующий МДОУ "Детский сад № 63"</w:t>
      </w:r>
    </w:p>
    <w:p>
      <w:pPr>
        <w:pStyle w:val="Normal"/>
        <w:ind w:left="2160" w:right="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.2. Члены Комиссии</w:t>
      </w:r>
      <w:r>
        <w:rPr>
          <w:sz w:val="24"/>
          <w:szCs w:val="24"/>
        </w:rPr>
        <w:t>:</w:t>
      </w:r>
    </w:p>
    <w:p>
      <w:pPr>
        <w:pStyle w:val="Normal"/>
        <w:ind w:left="2160" w:right="0" w:hanging="21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.Ю – главный бухгалтер</w:t>
      </w:r>
    </w:p>
    <w:p>
      <w:pPr>
        <w:pStyle w:val="Normal"/>
        <w:ind w:left="2160" w:right="0" w:hanging="21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ликина И.Е.- зам.зав.по АХЧ</w:t>
      </w:r>
    </w:p>
    <w:p>
      <w:pPr>
        <w:pStyle w:val="Normal"/>
        <w:ind w:left="2160" w:right="0" w:hanging="21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естакова А.В.-учитель-логопед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3. 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супова Л.Н.-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  на замену оконных блоков, соответствие заявок извещению и техническому зад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right="0" w:hanging="2160"/>
        <w:rPr/>
      </w:pPr>
      <w:r>
        <w:rPr>
          <w:rFonts w:eastAsia="Times New Roman" w:cs="Times New Roman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ДОУ "Детский сад № 63"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Маринину Н.В.доложила: запрос котировок был объявлен 28.04.2008 г. года. Извещение № 2 о проведении запроса котировок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8.04. 2008 года. Окончательный срок подачи котировочных заявок был назначен на 12:00 часов 08.05.2008г. года. В установленное время поданы  шесть  котировочных заявки, заявка ООО «Крона Девелопмент» подана позднее указанного времени, поэтому к рассмотрению не принимается.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ОО «Пермпроф». Юридический адрес: ул.Ким, 77 оф.3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ОО «Полисвет». Юридический адрес: ул.Героев Хасана , 7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ОО «Пласткомфорт». Юридический адрес:ул.Постаногова,1-17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ОО «Новый дом». Юридический адрес:Васильева,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ОО «ОСЭТ». Юридический адрес: ул. Малкова, 18,1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ОО «М.Р.К.».Юридический адрес: ул.Куйбышева, 37,оф.50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00"/>
        <w:gridCol w:w="1018"/>
        <w:gridCol w:w="1060"/>
        <w:gridCol w:w="1100"/>
        <w:gridCol w:w="1100"/>
        <w:gridCol w:w="1060"/>
        <w:gridCol w:w="1444"/>
      </w:tblGrid>
      <w:tr>
        <w:trPr>
          <w:trHeight w:val="103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закуп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ООО «Пермпроф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сткомфор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дом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СЭ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.Р.К.»</w:t>
            </w:r>
          </w:p>
        </w:tc>
      </w:tr>
      <w:tr>
        <w:trPr>
          <w:trHeight w:val="130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39,6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41,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41,2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65,24</w:t>
            </w:r>
          </w:p>
        </w:tc>
      </w:tr>
    </w:tbl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/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ООО «Полисвет», ООО «Пласткомфорт» ООО «ОСЭТ» несоответствующей требованиям, установленным в извещении о проведении запроса котировок и техническом задан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  ООО «Новый дом», </w:t>
      </w:r>
    </w:p>
    <w:p>
      <w:pPr>
        <w:pStyle w:val="Normal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 Пермпроф», ООО «М.Р.К»соответствующей требованиям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ООО «Пермпроф» победителем как подавшему наиболее низкую цену,(юридический адрес: 614017,г.Пермь,Ким,77 оф 302, ген.директор В.А.Ждано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М.Р.К.»  признать участником размещения заказа №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-                                                     Маринина Н.В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Секретарь Комиссии -                                                                                    Юсупова Л.Н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Члены Комиссии -                                                                                          Антонова С.Ю.</w:t>
      </w:r>
    </w:p>
    <w:p>
      <w:pPr>
        <w:pStyle w:val="Normal"/>
        <w:spacing w:lineRule="auto" w:line="480"/>
        <w:ind w:left="6314" w:right="0" w:firstLine="708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ликина И.Е. </w:t>
      </w:r>
    </w:p>
    <w:p>
      <w:pPr>
        <w:pStyle w:val="Normal"/>
        <w:spacing w:lineRule="auto" w:line="480"/>
        <w:ind w:left="6120" w:right="0" w:firstLine="902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auto" w:line="480"/>
        <w:ind w:left="6120" w:right="0" w:firstLine="902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0" w:leader="none"/>
      </w:tabs>
      <w:ind w:left="0" w:right="0"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01:08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