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Извещение №  111А от  13 мая 200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Администрация Мотовилихинского района города Перми объявляет о проведении открытого аукциона:  </w:t>
      </w:r>
      <w:r>
        <w:rPr>
          <w:b/>
        </w:rPr>
        <w:t xml:space="preserve">«выполнение работ по текущему ремонту внутриквартальных проездов на территории Мотовилихинского района в 2008г.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0"/>
      </w:tblGrid>
      <w:tr>
        <w:trPr>
          <w:trHeight w:val="2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рма торг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  <w:tr>
        <w:trPr>
          <w:trHeight w:val="4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отовилихинского района города Перми, г. Пермь, ул. Уральская, 36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en-US"/>
              </w:rPr>
              <w:t>. 260 27 16, 260 24 16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: admmotov@permregion.ru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Предмет муниципального контрак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ыполняемых рабо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«выполнение работ по текущему ремонту внутриквартальных проездов на территории Мотовилихинского района в 2008г.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90 кв. м</w:t>
            </w:r>
          </w:p>
        </w:tc>
      </w:tr>
      <w:tr>
        <w:trPr>
          <w:trHeight w:val="5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есто выполнения рабо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Пермь, Мотовилихинский район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ачальная (максимальная) цена контрак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 896 600.00 (Три миллиона восемьсот девяносто шесть тысяч шестьсот) рублей 00 копе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Шаг аукциона (5% от начальной цены контракта (цены лот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94 830.00 (Сто девяносто четыре тысячи восемьсот тридцать) рублей 00 копе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Срок, место, порядок предоставления аукционной документации, официальный сайт на котором размещена аукционная документация, размер, порядок и сроки внесения платы взимаемой за предоставление аукционной документ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ная документация предоставляется после письменного запроса в течение двух рабочих дней со дня получения запроса по адресу: 614014,г. Пермь, ул. Уральская, 36, каб. 302 тел. 260 24 16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Официальный сайт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аукционную документацию не взимается</w:t>
            </w:r>
          </w:p>
        </w:tc>
      </w:tr>
      <w:tr>
        <w:trPr>
          <w:trHeight w:val="5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Место, день, время начала и порядок рассмотрения заявок на участие в аукцион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смотрения заявок: г. Пермь, ул. Уральская, 36, кабинет 2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рассмотрения заявок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00 час. (местное время)    03.06.2008г.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сто, дата и время проведения открытого аукцио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укцион состоится в 14.10 час. (местное время)           20.06.2008г. по адресу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 Пермь, ул. Ленина, 23, малый зал. </w:t>
            </w:r>
          </w:p>
        </w:tc>
      </w:tr>
      <w:tr>
        <w:trPr>
          <w:trHeight w:val="7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реждениям и предприятиям уголовно-исполнительной системы и (или) организациям инвалидов преимущества не предоставляютс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 xml:space="preserve">Мотовилихинского района                                                                                      С.В. Мальцев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5:40:00Z</dcterms:created>
  <dc:creator>pc130205</dc:creator>
  <dc:description/>
  <dc:language>en-US</dc:language>
  <cp:lastModifiedBy>pc130205</cp:lastModifiedBy>
  <cp:lastPrinted>2008-04-14T14:37:00Z</cp:lastPrinted>
  <dcterms:modified xsi:type="dcterms:W3CDTF">2008-05-08T03:30:00Z</dcterms:modified>
  <cp:revision>3</cp:revision>
  <dc:subject/>
  <dc:title>Извещение № 65А от 18 апреля 2008 года</dc:title>
</cp:coreProperties>
</file>