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121А  от 13.05. 2008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дминистрация Свердловского района города Перми объявляет о проведении открытого аукциона «Приведение в нормативное состояние спортивных площадок для организации спортивно-массовой работы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Свердловского района города Перми, г. Пермь, ул. Сибирская, д. 58, те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-48-71, 216-81-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e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osrsverd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region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мет муниципального контракта объем выполняемых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1</w:t>
            </w:r>
            <w:r>
              <w:rPr>
                <w:sz w:val="22"/>
                <w:szCs w:val="22"/>
              </w:rPr>
              <w:t xml:space="preserve"> «Приведение в нормативное состояние спортивных площадок МОУ СОШ № 10, для организации спортивно-массовой работы, по адресу г. Пермь, ул. Г.Успенского,9»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от № 2</w:t>
            </w:r>
            <w:r>
              <w:rPr>
                <w:sz w:val="22"/>
                <w:szCs w:val="22"/>
              </w:rPr>
              <w:t xml:space="preserve"> «Приведение в нормативное состояние спортивных площадок МОУ СОШ № 60, для организации спортивно-массовой работы, по адресу г. Пермь, ул. Лодыгина,14»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от № 3</w:t>
            </w:r>
            <w:r>
              <w:rPr>
                <w:sz w:val="22"/>
                <w:szCs w:val="22"/>
              </w:rPr>
              <w:t>«Приведение в нормативное состояние спортивных площадок МОУ СОШ № 94, для организации спортивно-массовой работы , по адресу г. Пермь, ул. Г.Хасана,89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 выполнения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. Пермь, Свердловский райо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чальная (максимальная) цена контрак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1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b/>
                <w:sz w:val="22"/>
                <w:szCs w:val="22"/>
              </w:rPr>
              <w:t>1 064 859,80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от № 2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b/>
                <w:sz w:val="22"/>
                <w:szCs w:val="22"/>
              </w:rPr>
              <w:t>1 064 859,84 рублей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3 </w:t>
            </w: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1 064 860,10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Шаг аукциона (5% от начальной цены контракта (цены лота))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- 53242,99 рублей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- 53242,99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– 53243,01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Срок, место, порядок предоставления аукционной 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ная документация предоставляется  после письменного запроса в течение двух рабочих дней со дня получения запроса по адресу: г. Пермь, ул. Сибирская, 58 каб. 106 тел. 249-48-71, 216-81-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sz w:val="22"/>
                <w:szCs w:val="22"/>
              </w:rPr>
              <w:t>8. Место, день, время начала и порядок рассмотрения заявок на участие в аукцион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заявок: г. Пермь, ул. Сибирская, 58, кабинет 3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рассмотрения заявок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-00 час.  17.06.2008 год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сто, дата и время  проведения открытого аукци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остоится  в 10-40 часов 27.06.2008г. по адресу: 614000, ул. Ленина, 23 малый за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 администрации района</w:t>
        <w:tab/>
        <w:tab/>
        <w:tab/>
        <w:tab/>
        <w:tab/>
        <w:t>В.И.Пет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0:53:00Z</dcterms:created>
  <dc:creator>us2051</dc:creator>
  <dc:description/>
  <cp:keywords/>
  <dc:language>en-US</dc:language>
  <cp:lastModifiedBy>ump17</cp:lastModifiedBy>
  <cp:lastPrinted>2008-05-07T10:53:00Z</cp:lastPrinted>
  <dcterms:modified xsi:type="dcterms:W3CDTF">2008-05-08T08:34:00Z</dcterms:modified>
  <cp:revision>5</cp:revision>
  <dc:subject/>
  <dc:title>Извещение № ___  от ___________ 2008 года</dc:title>
</cp:coreProperties>
</file>