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20А  от 13.05. 200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Свердловского района города Перми объявляет о проведении открытого аукциона «Текущий ремонт помещения отдела ЗАГС Свердловского района г. Перми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вердловского района города Перми, г. Пермь, ул. Сибирская, д. 58, т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-48-71, 216-8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e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osrsverd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regio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мет муниципального контракта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Текущий ремонт помещения отдела ЗАГС Свердловского района г. Перми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Комсомольский пр., 6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 045 797,05 </w:t>
            </w:r>
            <w:r>
              <w:rPr>
                <w:sz w:val="22"/>
                <w:szCs w:val="22"/>
              </w:rPr>
              <w:t>(два миллиона сорок пять тысяч семьсот девяносто семь рублей пять копеек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Шаг аукциона (5% от начальной цены контракта (цены лота)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89,85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 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 после письменного запроса в течение двух рабочих дней со дня получения запроса по адресу: г. Пермь, ул. Сибирская, 58 каб. 106 тел. 249-48-71, 216-8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8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заявок: г. Пермь, ул. Сибирская, 58, кабинет 3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рассмотрения заяво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00 час. 03.06.2008 год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состоится  в 15-00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ного времени) 18.06.2008 г. по адресу: 614000, ул. Ленина, 23 малый за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 администрации района</w:t>
        <w:tab/>
        <w:tab/>
        <w:tab/>
        <w:tab/>
        <w:tab/>
        <w:t>В.И.Пет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54:00Z</dcterms:created>
  <dc:creator>us2051</dc:creator>
  <dc:description/>
  <cp:keywords/>
  <dc:language>en-US</dc:language>
  <cp:lastModifiedBy>ump17</cp:lastModifiedBy>
  <dcterms:modified xsi:type="dcterms:W3CDTF">2008-05-08T08:35:00Z</dcterms:modified>
  <cp:revision>4</cp:revision>
  <dc:subject/>
  <dc:title>Извещение № ___  от ___________ 2008 года</dc:title>
</cp:coreProperties>
</file>