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«СОШ № 43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 Р.Я.Малко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 2008 год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102А от 13.05.2008г. о проведении открытого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частичную замену окон на металлопластиковые в зданиях МОУ «СОШ № 43» г Перми, по адресам: Б.Гагарина, 75а, Б.Гагарина, 60 а.</w:t>
      </w:r>
    </w:p>
    <w:p>
      <w:pPr>
        <w:pStyle w:val="Xl24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ind w:firstLine="708"/>
        <w:jc w:val="both"/>
        <w:rPr/>
      </w:pPr>
      <w:r>
        <w:rPr/>
        <w:t xml:space="preserve">Муниципальное общеобразовательное учреждение МОУ «СОШ № 43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077, г. Пермь, Бульвар Гагарина, 75 а, Бульвар Гагарина, 60 а, </w:t>
      </w:r>
      <w:r>
        <w:rPr/>
        <w:t xml:space="preserve">тел/факс:(342)248-36-7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2">
        <w:r>
          <w:rPr>
            <w:rStyle w:val="InternetLink"/>
            <w:szCs w:val="24"/>
          </w:rPr>
          <w:t>gcon172@pstu.ru</w:t>
        </w:r>
      </w:hyperlink>
      <w:r>
        <w:rPr>
          <w:bCs/>
        </w:rPr>
        <w:t xml:space="preserve"> </w:t>
      </w:r>
      <w:r>
        <w:rPr/>
        <w:t xml:space="preserve">(далее - «Заказчик») настоящим приглашает к участию в Открытом аукционе на </w:t>
      </w:r>
      <w:r>
        <w:rPr>
          <w:bCs/>
          <w:szCs w:val="24"/>
        </w:rPr>
        <w:t>частичную замену окон на металлопластиковые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 в зданиях МОУ «СОШ № 43» г. Перми, по адресам: </w:t>
      </w:r>
      <w:r>
        <w:rPr>
          <w:bCs/>
        </w:rPr>
        <w:t>Бульвар Гагарина, 75 а, Бульвар Гагарина, 60 а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цена контракта</w:t>
      </w:r>
      <w:r>
        <w:rPr/>
        <w:t xml:space="preserve"> – </w:t>
      </w:r>
      <w:r>
        <w:rPr>
          <w:b/>
          <w:szCs w:val="24"/>
        </w:rPr>
        <w:t xml:space="preserve">  4 157 810,70</w:t>
      </w:r>
      <w:r>
        <w:rPr/>
        <w:t xml:space="preserve"> руб. (четыре миллиона сто пятьдесят семь тысяч восемьсот десять рублей 00 копеек) ( замена окон).</w:t>
      </w:r>
    </w:p>
    <w:p>
      <w:pPr>
        <w:pStyle w:val="Normal"/>
        <w:rPr>
          <w:sz w:val="22"/>
          <w:szCs w:val="22"/>
        </w:rPr>
      </w:pPr>
      <w:r>
        <w:rPr/>
        <w:t xml:space="preserve">Сроки выполнения работ – </w:t>
      </w:r>
      <w:r>
        <w:rPr>
          <w:sz w:val="22"/>
          <w:szCs w:val="22"/>
        </w:rPr>
        <w:t>не более 75 календарных дней, но не менее 65 дней.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– бюджет  города Перми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/>
          <w:bCs/>
        </w:rPr>
        <w:t xml:space="preserve"> </w:t>
      </w:r>
      <w:r>
        <w:rPr>
          <w:bCs/>
          <w:szCs w:val="24"/>
        </w:rPr>
        <w:t>614077, г. Пермь, Бульвар Гагарина, 75 а</w:t>
      </w:r>
      <w:r>
        <w:rPr>
          <w:szCs w:val="24"/>
        </w:rPr>
        <w:t xml:space="preserve">, режим работы с 9:00 до 17:00, в ответ на письменный запрос или лично, и на официальном сайте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14.05.2008 г. по 02.06.2008 г., 17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03.06.2008 г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20.06.2008г. в 13: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будут оценены Заказчиком в соответствии с критериями оценки заявок на участие в аукционе: качество выполняемых работ, объем и срок предоставляемых гарантий, соответствие срокам выполнения работ, указанными в документации об аукцион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бедителю аукциона в течение 3-х дней с момента подписания протокола итогов аукциона будет направлено предложение подписать муниципальный контракт (далее - «Контракт») на условиях, установленных в документации об аукционе и цены контракта предложенной Победителем аукциона. Муниципальный контракт может быть заключен</w:t>
      </w:r>
      <w:r>
        <w:rPr/>
        <w:t xml:space="preserve"> </w:t>
      </w:r>
      <w:r>
        <w:rPr>
          <w:sz w:val="24"/>
          <w:szCs w:val="24"/>
        </w:rPr>
        <w:t>не ранее чем через десять дней со дня размещения на официальном сайте протокола итогов открытого аукци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72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ump17</cp:lastModifiedBy>
  <cp:lastPrinted>2008-04-28T11:53:00Z</cp:lastPrinted>
  <dcterms:modified xsi:type="dcterms:W3CDTF">2008-05-06T09:00:00Z</dcterms:modified>
  <cp:revision>31</cp:revision>
  <dc:subject/>
  <dc:title/>
</cp:coreProperties>
</file>