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щение № 108А от 13 мая 2008 г. о 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 Форма торгов - открытый аукцион.</w:t>
      </w:r>
    </w:p>
    <w:p>
      <w:pPr>
        <w:pStyle w:val="Style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е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Лот № 1 - </w:t>
      </w:r>
      <w:r>
        <w:rPr/>
        <w:t>4 975 653 рубля: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76"/>
        <w:gridCol w:w="2268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л.Торфяная от ул. Спешилова до проезда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 827 999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оезд от ул. Б.Революции до ул. Сборной.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 099 95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оезд у бывшей школы №5 от Б. Революции до ул. Торфяной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9 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орога на городской пляж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9 14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оезд от ул. Б. Революции до ул. Рыбацкой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79 30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лоту № 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 975 65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Лот № 2 </w:t>
      </w:r>
      <w:r>
        <w:rPr>
          <w:sz w:val="24"/>
        </w:rPr>
        <w:t xml:space="preserve">–  </w:t>
      </w:r>
      <w:r>
        <w:rPr>
          <w:b/>
          <w:sz w:val="24"/>
        </w:rPr>
        <w:t>6 388 275 рубле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76"/>
        <w:gridCol w:w="2268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т по ул. Коммунистическая от Комсомольского проспекта до ул. Окулова,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49 281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квартальный проезд по ул. Матросова от ул. Пушкина до р. Данилих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7 21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у Слудской церкви от ул. Орджоникидзе до ул. Советско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9 90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квартальный проезд по ул. Матросова от ул. Орджоникидзе до ул. Окуло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5 98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, 14 (парковочный карман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651 37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отуар по ул.Ленина (плитка) от ЦУМ до КД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12 59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отуар по ул. Ленина от ул. Попова до ул. Борчанино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000 94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отуар по ул.Пушкина от Комсомольского проспекта до ул. Куйбыше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0 96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лоту №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 388 27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3 «Кладбище «Закамское», внутриквартальные проезды и дорожки» – 499 633 рубл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4 «Кладбище «Заозерское», внутриквартальные проезды и дорожки» - 499 878 руб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5 «Кладбище «Северное», ограждения» - 799 921 рубль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от № 6 «Сквер им. Олега Новоселова» - 4 393 599,80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По лоту № 1:</w:t>
      </w:r>
    </w:p>
    <w:p>
      <w:pPr>
        <w:pStyle w:val="TextBodyIndent"/>
        <w:rPr/>
      </w:pPr>
      <w:r>
        <w:rPr/>
        <w:t>г. Пермь, Ленинский район,</w:t>
      </w:r>
    </w:p>
    <w:p>
      <w:pPr>
        <w:pStyle w:val="TextBodyIndent"/>
        <w:rPr/>
      </w:pPr>
      <w:r>
        <w:rPr/>
        <w:t>- ул.Торфяная от ул. Спешилова до проезд</w:t>
      </w:r>
    </w:p>
    <w:p>
      <w:pPr>
        <w:pStyle w:val="TextBodyIndent"/>
        <w:rPr/>
      </w:pPr>
      <w:r>
        <w:rPr/>
        <w:t>- проезд от ул. Б.Революции до ул. Сборной</w:t>
      </w:r>
    </w:p>
    <w:p>
      <w:pPr>
        <w:pStyle w:val="TextBodyIndent"/>
        <w:rPr/>
      </w:pPr>
      <w:r>
        <w:rPr/>
        <w:t>- проезд у бывшей школы № 5 от Б. Революции до ул. Торфяной</w:t>
      </w:r>
    </w:p>
    <w:p>
      <w:pPr>
        <w:pStyle w:val="TextBodyIndent"/>
        <w:rPr/>
      </w:pPr>
      <w:r>
        <w:rPr/>
        <w:t>- дорога на городской пляж</w:t>
      </w:r>
    </w:p>
    <w:p>
      <w:pPr>
        <w:pStyle w:val="TextBodyIndent"/>
        <w:rPr/>
      </w:pPr>
      <w:r>
        <w:rPr/>
        <w:t>- проезд от ул. Б. Революции до ул. Рыбацкой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TextBodyIndent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Торфяная от Спешилова до проезда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8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Б. Революции до Сборной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7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Б. Революции до Рыбацкой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момента заключения контракта - 25.08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у бывшей школы №5 до ул. Торфяная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08 - 10.08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городской пля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08 - 15.08.0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>По лоту № 2:</w:t>
      </w:r>
    </w:p>
    <w:p>
      <w:pPr>
        <w:pStyle w:val="TextBodyIndent"/>
        <w:ind w:hanging="0"/>
        <w:rPr/>
      </w:pPr>
      <w:r>
        <w:rPr>
          <w:szCs w:val="24"/>
          <w:u w:val="single"/>
        </w:rPr>
        <w:t>Место выполнения работ:</w:t>
      </w:r>
      <w:r>
        <w:rPr>
          <w:szCs w:val="24"/>
        </w:rPr>
        <w:t xml:space="preserve"> </w:t>
      </w:r>
      <w:r>
        <w:rPr/>
        <w:t>г. Пермь, Ленинский район:</w:t>
      </w:r>
    </w:p>
    <w:p>
      <w:pPr>
        <w:pStyle w:val="TextBodyIndent"/>
        <w:ind w:hanging="0"/>
        <w:rPr/>
      </w:pPr>
      <w:r>
        <w:rPr/>
      </w:r>
    </w:p>
    <w:tbl>
      <w:tblPr>
        <w:tblW w:w="8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330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т по ул. Коммунистическая от Комсомольского проспекта до ул. Окулова,</w:t>
            </w:r>
          </w:p>
        </w:tc>
      </w:tr>
      <w:tr>
        <w:trPr>
          <w:trHeight w:val="330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квартальный проезд по ул. Матросова от ул. Пушкина до р. Данилиха</w:t>
            </w:r>
          </w:p>
        </w:tc>
      </w:tr>
      <w:tr>
        <w:trPr>
          <w:trHeight w:val="315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у Слудской церкви от ул. Орджоникидзе до ул. Советской</w:t>
            </w:r>
          </w:p>
        </w:tc>
      </w:tr>
      <w:tr>
        <w:trPr>
          <w:trHeight w:val="300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утриквартальный проезд по ул. Матросова от ул. Орджоникидзе до ул. Окулова</w:t>
            </w:r>
          </w:p>
        </w:tc>
      </w:tr>
      <w:tr>
        <w:trPr>
          <w:trHeight w:val="315" w:hRule="atLeast"/>
        </w:trPr>
        <w:tc>
          <w:tcPr>
            <w:tcW w:w="8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, 14 (парковочный карман)</w:t>
            </w:r>
          </w:p>
        </w:tc>
      </w:tr>
      <w:tr>
        <w:trPr>
          <w:trHeight w:val="315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отуар по ул.Ленина (плитка) от ЦУМ до КДЦ</w:t>
            </w:r>
          </w:p>
        </w:tc>
      </w:tr>
      <w:tr>
        <w:trPr>
          <w:trHeight w:val="315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отуар по ул. Ленина от ул. Попова до ул. Борчанинова</w:t>
            </w:r>
          </w:p>
        </w:tc>
      </w:tr>
      <w:tr>
        <w:trPr>
          <w:trHeight w:val="315" w:hRule="atLeast"/>
        </w:trPr>
        <w:tc>
          <w:tcPr>
            <w:tcW w:w="8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отуар по ул.Пушкина от Комсомольского проспекта до ул. Куйбышева</w:t>
            </w:r>
          </w:p>
        </w:tc>
      </w:tr>
    </w:tbl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80"/>
      </w:tblGrid>
      <w:tr>
        <w:trPr>
          <w:trHeight w:val="525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парковочный карман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8.08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тротуара по ул. Ленина от Попова до Борчанинова 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7.08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тротуара по ул. Ленина от ЦУМа до КДЦ 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10.08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 у Слудской церкви от Орджоникидзе до Советской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08 - 10.08.08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а по ул. Коммунистическая от Комсомольского проспекта до окулова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08 - 25.08.08</w:t>
            </w:r>
          </w:p>
        </w:tc>
      </w:tr>
      <w:tr>
        <w:trPr>
          <w:trHeight w:val="445" w:hRule="atLeast"/>
        </w:trPr>
        <w:tc>
          <w:tcPr>
            <w:tcW w:w="5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 от Орджоникидзе до Окулова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08 - 25.08.08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тротуара по ул. Пушкина от Комсомольского проспекта до Куйбышева 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08 - 25.08.08</w:t>
            </w:r>
          </w:p>
        </w:tc>
      </w:tr>
      <w:tr>
        <w:trPr>
          <w:trHeight w:val="323" w:hRule="atLeast"/>
        </w:trPr>
        <w:tc>
          <w:tcPr>
            <w:tcW w:w="5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 от Пушкина до р. Данилиха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08 - 25.08.08</w:t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08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3 «Кладбище «Закамское», внутриквартальные проезды и дорожки»: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</w:t>
      </w:r>
      <w:r>
        <w:rPr>
          <w:b/>
          <w:sz w:val="24"/>
          <w:u w:val="single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г. Пермь, Кировский район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роки выполнения работ: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01.09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4 «Кладбище «Заозерское», внутриквартальные проезды и дорожки»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</w:t>
      </w:r>
      <w:r>
        <w:rPr>
          <w:b/>
          <w:sz w:val="24"/>
          <w:u w:val="single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г. Пермь, Орджоникидзевкий район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роки выполнения работ: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01.09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5 «Кладбище «Северное», ограждения»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</w:t>
      </w:r>
      <w:r>
        <w:rPr>
          <w:b/>
          <w:sz w:val="24"/>
          <w:u w:val="single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г. Пермь, Дзержинский район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роки выполнения работ: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30.09.2008 г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т № 6 «Сквер им. Олега Новоселова»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</w:t>
      </w:r>
      <w:r>
        <w:rPr>
          <w:b/>
          <w:sz w:val="24"/>
          <w:u w:val="single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г. Пермь, Дзержинский район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роки выполнения работ: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01.08.2008 г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497"/>
        <w:gridCol w:w="4960"/>
      </w:tblGrid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облицовка лестниц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0.07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ение тротуарных дорожек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5.07.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газ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2008 - 01.08.2008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МАФ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8 - 01.08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8 часов 00 мин. (местного времени) 2 июн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4 ма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8 – 00 (местного времени) 2 июн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-30 (местного времени)         20    июн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каб. 300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СОК</cp:lastModifiedBy>
  <cp:lastPrinted>2008-04-29T11:09:00Z</cp:lastPrinted>
  <dcterms:modified xsi:type="dcterms:W3CDTF">2008-05-06T11:07:00Z</dcterms:modified>
  <cp:revision>12</cp:revision>
  <dc:subject/>
  <dc:title>Извещение о проведении открытого конкурса</dc:title>
</cp:coreProperties>
</file>