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105А от «13» ма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а право заключения муниципального контракта на поставку периодических печатных изданий для комплектования библиотечного фонда МУК "Объединение муниципальных библиотек" в первом полугодии 2008 года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МУК "Объединение муниципальных библиотек" приглашает всех заинтересованных лиц принять участие в открытом аукционе «На право заключения муниципального контракта на поставку периодических печатных изданий для комплектования библиотечного фонда МУК "Объединение муниципальных библиотек" во втором полугодии 2008 года» на общую сумму 1 909 000 рубле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Муниципальное учреждение культуры "Объединение муниципальных библиотек"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дрес: 614000 г.Пермь, ул. Коммунистическая, д. 25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lang w:val="en-US"/>
          </w:rPr>
          <w:t>pushli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актное лицо по организационным вопросам: Клешнина Наталья Сергеевна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Контактный телефон: </w:t>
      </w:r>
      <w:r>
        <w:rPr>
          <w:b/>
          <w:bCs/>
          <w:sz w:val="28"/>
          <w:szCs w:val="28"/>
        </w:rPr>
        <w:t>8 (342) 212-13-91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ое лицо по комплектованию: Соколова Надежда Николаевн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ый телефон: 8 (342) 212-19-40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поставка  периодических печатных изданий для комплектования библиотечного фонда МУК "Объединение муниципальных библиотек" во втором полугодии 2008 год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Место поставки продукции</w:t>
      </w:r>
      <w:r>
        <w:rPr>
          <w:sz w:val="28"/>
          <w:szCs w:val="28"/>
        </w:rPr>
        <w:t xml:space="preserve"> – библиотеки города Перми – филиалы МУК "Объединение муниципальных библиотек"</w:t>
        <w:br/>
        <w:t>в соответствии с Техническим заданием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>Форма оплаты</w:t>
      </w:r>
      <w:r>
        <w:rPr>
          <w:sz w:val="28"/>
          <w:szCs w:val="28"/>
        </w:rPr>
        <w:t xml:space="preserve"> – безналичный расчет путем перечисления 100 % суммы контракта на расчетный счет Поставщика в течение 20 (двадцати) банковских дней с момента заключения контракта на основании выставленного Поставщиком счета, </w:t>
      </w: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>после предоставление Поставщиком копий договоров с издательствами и агентствами, осуществляющими издание и распространение периодических изданий на указанный в настоящем контракте период подписки.</w:t>
      </w:r>
    </w:p>
    <w:p>
      <w:pPr>
        <w:pStyle w:val="TextBody"/>
        <w:ind w:left="360" w:hanging="0"/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цена лота)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909 000 (один миллион девятьсот девять тысяч)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еличина понижения начальной (максимальной) цены контракта («шаг аукциона»)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5% от начальной цены контракта (цены лота): Лот № 1 - 95 450 (девяносто пять тысяч четыреста пятьдесят) рублей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 и подачи заяв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ументация об аукционе предоставляется бесплатно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мь, ул. Коммунистическая,  д. 25 каб.32, контактный телефон 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342)  212-13-91. Контактное лицо – Клешнина Наталья Сергеев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3">
        <w:r>
          <w:rPr>
            <w:rStyle w:val="InternetLink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явки на участие в аукционе принимаются с 9:00 ч. до 17:00 ч. в рабочие дни  с «14 мая 2008 года и до 10:00  «03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юня 2008 года по адресу: г. Пермь, ул. Коммунистическая, 25, каб. 32, 3 этаж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рассмотрения заявок и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рассмотрения заявок: г. Пермь, ул. Коммунистическая, д. 25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Дата и время начала рассмотрения заявок: 10:00  «03</w:t>
      </w:r>
      <w:r>
        <w:rPr>
          <w:color w:val="000000"/>
          <w:sz w:val="28"/>
          <w:szCs w:val="28"/>
        </w:rPr>
        <w:t>» июня</w:t>
      </w:r>
      <w:r>
        <w:rPr>
          <w:sz w:val="28"/>
          <w:szCs w:val="28"/>
        </w:rPr>
        <w:t xml:space="preserve">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Аукцион состоится по адресу г.Пермь, ул. Ленина,23, Малый зал в 10:00 «11» июня 2008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567" w:right="0" w:hanging="0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hlib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6:06:00Z</dcterms:created>
  <dc:creator>Пресс-служба</dc:creator>
  <dc:description/>
  <cp:keywords/>
  <dc:language>en-US</dc:language>
  <cp:lastModifiedBy>СОК</cp:lastModifiedBy>
  <cp:lastPrinted>2008-05-06T16:29:00Z</cp:lastPrinted>
  <dcterms:modified xsi:type="dcterms:W3CDTF">2008-05-06T10:57:00Z</dcterms:modified>
  <cp:revision>3</cp:revision>
  <dc:subject/>
  <dc:title>ИЗВЕЩЕНИЕ № 1 А от 10 августа 2007 г</dc:title>
</cp:coreProperties>
</file>