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22А от 13.05.2008 г.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капитального ремонта (электромонтажные работы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лановом операционном блок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Городская клиническая больница №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открытого аукциона   на  право заключения муниципального контракта на проведение капитального ремонта (электромонтажные работы) в планов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едмет контракта включае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- Демонтаж осветительных приборов: выключатели, розетки – 86 шт.;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- Демонтаж осветительных приборов: светильники с лампами накаливания – 86 шт.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Монтаж щитков осветительных, устанавливаемых на стене распорными дюбелями, масса щитка, кг, до: 15 – 3 шт.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Монтаж щитков осветительных, устанавливаемых на стене распорными дюбелями, масса щитка, кг, до: 6 – 6 шт.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ветильников, с люминесцентными лампами в подвесных потолках, устанавливаемый на профиле, количество ламп в светильнике до: 4 – 1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облучателей бактерицидных: настенных – 8 шт.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 – 19500 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окладка кабелей силовых на напряжение 660 В с медными жилами с поливинилхлоридной изоляцией и оболочкой марки ВВГ 5х10 мм2 – 200 м и т.д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Ким,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ьная (максимальная) цена лота – </w:t>
      </w:r>
      <w:r>
        <w:rPr>
          <w:b/>
          <w:sz w:val="24"/>
          <w:szCs w:val="24"/>
        </w:rPr>
        <w:t>917 610,35 руб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Максимальный срок выполнения работ - </w:t>
      </w:r>
      <w:r>
        <w:rPr>
          <w:b/>
          <w:sz w:val="24"/>
          <w:szCs w:val="24"/>
        </w:rPr>
        <w:t>25 календарных дней</w:t>
      </w:r>
      <w:r>
        <w:rPr>
          <w:sz w:val="24"/>
          <w:szCs w:val="24"/>
        </w:rPr>
        <w:t xml:space="preserve"> со дня начала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м,2 или может быть получена с официального сайта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/>
        <w:t>Начало рассмотрения заявок на участие в аукционе назначено на 10 час. 00 мин.  03.06.2008 г. по адресу: г. Пермь, ул. Ким, 2, каб. 209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аукциона назначено на  13 ч. 30 мин.  18.06.2008 г. по адресу: г. Пермь,          ул. Ленина, 23 (малый з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СОК</cp:lastModifiedBy>
  <cp:lastPrinted>2008-05-05T18:56:00Z</cp:lastPrinted>
  <dcterms:modified xsi:type="dcterms:W3CDTF">2008-05-08T10:03:00Z</dcterms:modified>
  <cp:revision>18</cp:revision>
  <dc:subject/>
  <dc:title>Извещение № ___ от _____02</dc:title>
</cp:coreProperties>
</file>