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5579"/>
      </w:tblGrid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</w:t>
            </w:r>
            <w:r>
              <w:rPr>
                <w:b/>
                <w:color w:val="000000"/>
                <w:sz w:val="22"/>
                <w:szCs w:val="22"/>
              </w:rPr>
              <w:t>ИЗВЕЩЕНИЕ № 78 К от «13» мая 2008г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</w:t>
            </w:r>
            <w:r>
              <w:rPr>
                <w:b/>
                <w:color w:val="000000"/>
                <w:sz w:val="22"/>
                <w:szCs w:val="22"/>
              </w:rPr>
              <w:t>О ПРОВЕДЕНИИ ОТКРЫТОГО КОНКУРС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епартамент планирования и развития территории города Перми объявляет о проведении  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ого конкурса  на право заключить муниципальный контракт на подготовку проекта планировки жилых районов Кислотные дачи, Чапаевский Орджоникидзевского района г.Перми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Форма торгов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.Наименование, место нахождения, почтовый адрес, адрес электронной почты, номер контактного телефона  заказчика  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епартамент планирования и развития территории города Перми,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ул.Ленина,23, тел.212 55 14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arch@adm.perm.ru</w:t>
              </w:r>
            </w:hyperlink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3.Предмет муниципального контракта объем выполняемых работ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роекта планировки жилых районов Кислотные дачи, Чапаевский Орджоникидзевского района г.Перми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.Место  выполнения работ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г. Пермь  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.Начальная (максимальная) цена контракта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4 422 250 рублей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Срок, место, порядок предоставления конкурсной документации, официальный сайт на котором размещена конкурсная документация, размер, порядок и сроки внесения платы взимаемой заказчиком за предоставление конкурсной документаци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курсная документация предоставляется после письменного запроса с 9-00 до 17-00 часов в течение двух рабочих  дней со дня получения запроса  по адресу: г.Пермь, ул.Ленина,23,каб.413. телефон 212  55  14;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Официальный сайт- </w:t>
            </w:r>
            <w:hyperlink r:id="rId3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а за конкурсную документацию не взимается.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.Размер обеспечения заявки на участие в конкурсе, срок и порядок внесения денежных средств, реквизиты счета для перечисления денежных средств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заявки на участие в конкурсе установлено  в размере 5%  начальной (максимальной) цены контрак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  перечисляется претендентом по следующим реквизитам: ИНН 5902292897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КПП 590201001 Департамент финансов г.Перми (ДПиР, л/счет  04904012751) р/счет  40302810900000000007,  РКЦ г.Пермь, БИК 045744000, назначение платежа:  «обеспечение конкурсной заявки». В платежном документе обязательно указывается название конкурса. 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Размер обеспечения исполнения муниципального контракта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азчиком установлено требование обеспечения муниципального контракта в размере 5  % начальной (максимальной)   цены контракта. 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.Место, дата и время вскрытия конвертов, место и дата рассмотрения таких заявок и подведения итогов конкурса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скрытие конвертов с заявками на участие в конкурсе  состоится </w:t>
            </w:r>
            <w:r>
              <w:rPr>
                <w:b/>
                <w:sz w:val="22"/>
                <w:szCs w:val="22"/>
              </w:rPr>
              <w:t>11-00  часов</w:t>
            </w:r>
            <w:r>
              <w:rPr>
                <w:sz w:val="22"/>
                <w:szCs w:val="22"/>
              </w:rPr>
              <w:t xml:space="preserve"> (время местное) </w:t>
            </w:r>
            <w:r>
              <w:rPr>
                <w:b/>
                <w:sz w:val="22"/>
                <w:szCs w:val="22"/>
              </w:rPr>
              <w:t>18.06.2008г</w:t>
            </w:r>
            <w:r>
              <w:rPr>
                <w:sz w:val="22"/>
                <w:szCs w:val="22"/>
              </w:rPr>
              <w:t xml:space="preserve">. по адресу: 614000, г.Пермь, ул.Ленина, 23, каб № 300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смотрение конкурсных заявок </w:t>
            </w:r>
            <w:r>
              <w:rPr>
                <w:b/>
                <w:sz w:val="22"/>
                <w:szCs w:val="22"/>
              </w:rPr>
              <w:t>25.06.2008г.,</w:t>
            </w:r>
            <w:r>
              <w:rPr>
                <w:sz w:val="22"/>
                <w:szCs w:val="22"/>
              </w:rPr>
              <w:t xml:space="preserve"> подведение итогов конкурса – </w:t>
            </w:r>
            <w:r>
              <w:rPr>
                <w:b/>
                <w:sz w:val="22"/>
                <w:szCs w:val="22"/>
              </w:rPr>
              <w:t>02.07.2008г.</w:t>
            </w:r>
            <w:r>
              <w:rPr>
                <w:sz w:val="22"/>
                <w:szCs w:val="22"/>
              </w:rPr>
              <w:t xml:space="preserve"> по адресу: Пермь, ул. Ленина, 23, каб. № 300</w:t>
            </w:r>
            <w:r>
              <w:rPr>
                <w:color w:val="3C3C3C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реждениям и предприятиям уголовно-исполнительной системы и (или) организациям инвалидов преимущества не представляютс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686" w:gutter="0" w:header="0" w:top="1134" w:footer="0" w:bottom="726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ind w:left="0" w:hanging="0"/>
      <w:jc w:val="both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@adm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0:19:00Z</dcterms:created>
  <dc:creator>Karpachevskaya</dc:creator>
  <dc:description/>
  <cp:keywords/>
  <dc:language>en-US</dc:language>
  <cp:lastModifiedBy>karpachevskaya</cp:lastModifiedBy>
  <cp:lastPrinted>2008-02-18T11:33:00Z</cp:lastPrinted>
  <dcterms:modified xsi:type="dcterms:W3CDTF">2008-05-05T10:13:00Z</dcterms:modified>
  <cp:revision>43</cp:revision>
  <dc:subject/>
  <dc:title>ИЗВЕЩЕНИЕ О ПРОВЕДЕНИИ ОТКРЫТОГО КОНКУРСА</dc:title>
</cp:coreProperties>
</file>