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01 А от 13.05.2008г.  о проведении открытого аукци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емонтных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сстановлению 2-х дошкольных групп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ДОУ «Детский сад № 307»</w:t>
      </w:r>
      <w:r>
        <w:rPr>
          <w:sz w:val="28"/>
          <w:szCs w:val="28"/>
        </w:rPr>
        <w:t xml:space="preserve"> (614066,  г. Пермь, ул. Бр. Игнатовых, 13а , телефон:  (342) 227 47 75, факс  (342) 227 48 15 -заведующий МДОУ Людмила Николаевна Созонова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3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объявляет о проведении открытого аукциона на право заключения муниципального контракта на выполнение ремонтных работ по восстановлению 2-х дошкольных груп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рабо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Восстановление спортзала:</w:t>
      </w:r>
      <w:r>
        <w:rPr>
          <w:sz w:val="24"/>
          <w:szCs w:val="24"/>
          <w:u w:val="single"/>
          <w:lang w:val="en-US"/>
        </w:rPr>
        <w:t xml:space="preserve"> S</w:t>
      </w:r>
      <w:r>
        <w:rPr>
          <w:sz w:val="24"/>
          <w:szCs w:val="24"/>
          <w:u w:val="single"/>
        </w:rPr>
        <w:t xml:space="preserve"> 37,5м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емонтаж: светильников; перегородки; плинтусов, линолеума, покрытия из ДВП, деревянного пола, лаг; дверного бло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монтаж: потолка «Байкал», электропровода, деревянных лаг, деревянного пола, плит ДВП, линолеума огнеупорного, плинтус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общестроительные рабо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антисептирование деревянного по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устройство перегород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: светильников в потолок «Байкал», выключателей, розеток; дверных блоков (канадка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Восстановление кабинета логопеда</w:t>
      </w:r>
      <w:r>
        <w:rPr>
          <w:b/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S</w:t>
      </w:r>
      <w:r>
        <w:rPr>
          <w:sz w:val="24"/>
          <w:szCs w:val="24"/>
          <w:u w:val="single"/>
        </w:rPr>
        <w:t xml:space="preserve"> 9,6м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емонтаж: глухих металлических решеток; плинтуса, линолеума, ДВП, деревянного пола, лаг, светильников, ограждений из ДСП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онтаж: деревянных лаг, деревянного пола, плит ДВП, линолеума, плинтуса, электропровода, электроплинтус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нтисептирование по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щестроительные рабо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потолка «Байкал; светильников в потолок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мена розеток и выключа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Замена оконных блоков</w:t>
      </w:r>
      <w:r>
        <w:rPr>
          <w:b/>
          <w:sz w:val="24"/>
          <w:szCs w:val="24"/>
        </w:rPr>
        <w:t>: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S</w:t>
      </w:r>
      <w:r>
        <w:rPr>
          <w:sz w:val="24"/>
          <w:szCs w:val="24"/>
          <w:u w:val="single"/>
        </w:rPr>
        <w:t xml:space="preserve"> 59м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емонтаж: глухих металлических решеток; деревянных оконных бло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металлопластиковых окон с формуг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щестроительные рабо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: подоконных досок, сливов, экранов на радиато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Восстановление санузлов</w:t>
      </w:r>
      <w:r>
        <w:rPr>
          <w:b/>
          <w:sz w:val="24"/>
          <w:szCs w:val="24"/>
        </w:rPr>
        <w:t>:</w:t>
      </w:r>
      <w:r>
        <w:rPr>
          <w:sz w:val="24"/>
          <w:szCs w:val="24"/>
          <w:u w:val="single"/>
          <w:lang w:val="en-US"/>
        </w:rPr>
        <w:t xml:space="preserve"> S</w:t>
      </w:r>
      <w:r>
        <w:rPr>
          <w:sz w:val="24"/>
          <w:szCs w:val="24"/>
          <w:u w:val="single"/>
        </w:rPr>
        <w:t xml:space="preserve"> 26м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демонтаж: глухих металлических решеток; секций радиаторов, линолеума, ДВП, керамической напольной плитки, цементной стяжки, деревянного блок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монтаж: секций радиатора; труб отопл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, потолка «Байкал», унитазов детских, ногомойки, фаянсовых раковин, смесителей, канализац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50 трубопровода ГВС и ХВС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, деревянного блока (канадка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естроительные рабо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регистров в пол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цементной стяжки, напольной керамической плит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Восстановление групп</w:t>
      </w:r>
      <w:r>
        <w:rPr>
          <w:b/>
          <w:sz w:val="24"/>
          <w:szCs w:val="24"/>
        </w:rPr>
        <w:t>: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S</w:t>
      </w:r>
      <w:r>
        <w:rPr>
          <w:sz w:val="24"/>
          <w:szCs w:val="24"/>
          <w:u w:val="single"/>
        </w:rPr>
        <w:t xml:space="preserve"> 250м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 демонтаж: кирпичной перегородки, дверного деревянного блока, глухих металлических решеток, плинтуса,  линолеума, ДВП, лаг, лежака трубопровода канализац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80 (технический канал), сетей ГВС, ХВС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5, трубопровода отопл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50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, секций радиаторов, светильников, рукомойнико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монтаж: деревянных лаг, деревянного пола,  ДВП, огнеупорного линолеума, плинтуса, потолка «Байкал», лежака трубопровода канализац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80 (металлопласт), сетей ГВС, ХВС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5 (металлопласт), трубопровода отопления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, 50, канализаци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50 (металлопласт), дверного блока (канадка, массив), электропровода, электроплинтуса; секций радиат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бщестроительные рабо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: перегородки из ГКЛ на металлокаркасе, светильников в потолок «Байкал», 2-х секционных моек для посуды, раковин, детских унитазов, замков, доводчиков, дверных ручек, выключателей и розеток, экрана на радиато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нтисептирование по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бивка дверного проема в кирпичной перегородк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замена выключателей и розеток; стояка канализац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100 (металлопласт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цементной стяж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установка распашных металлических решеток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гулочные веранды: 2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ыравнивающих слоев из песка – 0,06м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нструкции стальные и их монтаж – 0,76 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обрешетки и обшивка стен досками – 0,2м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онтаж кровельного покрытия – 0,2м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или  из оцинкованного проката – 0,2м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кладка лаг и устройство пола – 0,2м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металлических поверхностей и стен по дереву– 0,4м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пола и потолка – 0,2м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не менее 60 календарных дней и не более 90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выполнения работ:  МДОУ «Детский сад № 307», </w:t>
      </w:r>
      <w:r>
        <w:rPr>
          <w:sz w:val="28"/>
          <w:szCs w:val="28"/>
        </w:rPr>
        <w:t>614066</w:t>
      </w:r>
      <w:r>
        <w:rPr>
          <w:b/>
          <w:sz w:val="28"/>
          <w:szCs w:val="28"/>
        </w:rPr>
        <w:t xml:space="preserve">,      </w:t>
      </w:r>
      <w:r>
        <w:rPr>
          <w:sz w:val="28"/>
          <w:szCs w:val="28"/>
        </w:rPr>
        <w:t>г. Пермь, ул. Братьев Игнатовых 13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аксимальная) цена контракта:  1 894 599,34</w:t>
      </w:r>
      <w:r>
        <w:rPr>
          <w:sz w:val="28"/>
          <w:szCs w:val="28"/>
        </w:rPr>
        <w:t xml:space="preserve"> (Один миллион восемьсот девяносто четыре тысячи пятьсот девяносто девять рублей) рублей 34 копей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нию заинтересованного лица и выдается в письменном виде по адресу: 614066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. Пермь, ул. Братьев Игнатовых 13А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г. Перми, ул. Ленина, 23, 20.06.2008г. 12.40, малый за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ведующий </w:t>
        <w:tab/>
        <w:tab/>
        <w:tab/>
        <w:tab/>
        <w:tab/>
        <w:tab/>
        <w:tab/>
        <w:t>Л.Н. Созоно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ДОУ «Детский сад № 307»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right="540" w:firstLine="90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1:20:00Z</dcterms:created>
  <dc:creator>Детский сад</dc:creator>
  <dc:description/>
  <cp:keywords/>
  <dc:language>en-US</dc:language>
  <cp:lastModifiedBy>ump17</cp:lastModifiedBy>
  <cp:lastPrinted>2008-04-09T18:14:00Z</cp:lastPrinted>
  <dcterms:modified xsi:type="dcterms:W3CDTF">2008-05-06T08:13:00Z</dcterms:modified>
  <cp:revision>15</cp:revision>
  <dc:subject/>
  <dc:title/>
</cp:coreProperties>
</file>