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извещению № 4 от «13» мая  2008 г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ДОУ "Центр развития ребенк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- детский сад № 210" г. Перм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боруд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09"/>
        <w:gridCol w:w="115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универсальный УКМ - 0,6 в комплекте с насадками,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юг (мощность 220 Вт, пароувлажнение, регулировка пара, подача пара 30 г/мин., паровой удар 75 г., спрей, подошва - нерж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-автомат (загрузка 5 кг, отжим 500-1000 об/мин., бак -нерж., класс стирки/энергопотребления "А", функции: быстрая стирка, деликатная стирка, электронное управление) 85х60х60 см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о-отжимная  производственная машина автомат ЛО-10 (на 10 кг, 1000 об.,  нержавейка, сливной кран, паровая рубашка,  900 серия, размеры 840х970х1110)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 котел пищеварочный КПМ - 160, с установкой (эквивален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пекарская ХПЭ-500.41 4-х секционная, размеры 1340х1075х1800, 25,6 кВт, 380 Вт,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холодильный ШХ - 1,4 "Полюс", </w:t>
            </w:r>
            <w:r>
              <w:rPr>
                <w:lang w:val="en-US"/>
              </w:rPr>
              <w:t>t</w:t>
            </w:r>
            <w:r>
              <w:rPr/>
              <w:t xml:space="preserve"> 0+7, размеры 1650х790х2050,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бытовой (1500-1600 Вт, тряпичный мешок, телескопическая металлическая трубка, 5 насадок в комплекте, регулировка уровня мощност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бактерицидный настенный (с 2-мя лампам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"Калибр" - ЭП 800/30, 800 Вт (эквивален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 точило «Калибр», 450 Вт, круг диаметр 200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ведующий МДОУ № 210:                                                                        С.Л. Мине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09:00Z</dcterms:created>
  <dc:creator>1</dc:creator>
  <dc:description/>
  <dc:language>en-US</dc:language>
  <cp:lastModifiedBy>Д. С- 210</cp:lastModifiedBy>
  <dcterms:modified xsi:type="dcterms:W3CDTF">2008-05-12T08:09:00Z</dcterms:modified>
  <cp:revision>2</cp:revision>
  <dc:subject/>
  <dc:title>Приложение №1 </dc:title>
</cp:coreProperties>
</file>