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8 от 13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демонтаж кирпичной кладки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демонтаж кирпичной кладки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189876 (Сто восемьдесят девять тысяч восемьсот семьдесят шесть) рублей 54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5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0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1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13T06:58:00Z</dcterms:modified>
  <cp:revision>12</cp:revision>
  <dc:subject/>
  <dc:title>ИЗВЕЩЕНИЕ №19 от 4 мая 2008г</dc:title>
</cp:coreProperties>
</file>