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9 от 13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(замена оконных и дверных блоков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клинико-диагностической лаборатории (замена оконных и дверных блоков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298227 (Двести девяносто восемь тысяч двести двадцать семь) рублей 45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20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23 ма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26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10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рлова ТМ</cp:lastModifiedBy>
  <cp:lastPrinted>2007-08-07T10:27:00Z</cp:lastPrinted>
  <dcterms:modified xsi:type="dcterms:W3CDTF">2008-05-13T07:24:00Z</dcterms:modified>
  <cp:revision>13</cp:revision>
  <dc:subject/>
  <dc:title>ИЗВЕЩЕНИЕ №19 от 4 мая 2008г</dc:title>
</cp:coreProperties>
</file>