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На поставку и установку системы кондиционирования в кабинетах здания администрации Дзержинского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3» ма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Поставка и установка системы кондиционирования в кабинетах здания  администрации Дзержинского района (извещение № 36 от  30 апрел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30 апреля 2008 года.)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250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Поставка и установка системы кондиционирования в кабинетах здания администрации Дзержинского района,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Место поставки: г.  Пермь, ул. Ленина, 85. (в 10 помещениях)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Сроки поставки:   с момента подписания муниципального контракта в течение не более 15 дней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4 Сроки установки: в течение не более 15 дней с момента поста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6  Заказчиком предусмотрен аванс Исполнителю в размере 30% от стоимости контракта. Окончательная оплата выполненных работ будет произведена безналичным перечислением  денежных средств  в течение 10 банковских дней с момента завершения выполнения работ, путем перечисления денежных средств на р/счет Поставщика согласно предоставленному счету, счет-фактур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орговый дом «Контур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95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Термолюк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618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7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Ком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 xml:space="preserve">ООО «ИнКом» </w:t>
      </w:r>
      <w:r>
        <w:rPr>
          <w:bCs/>
          <w:kern w:val="2"/>
          <w:sz w:val="24"/>
          <w:szCs w:val="26"/>
        </w:rPr>
        <w:t xml:space="preserve">и составила 195000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ООО «ИнКом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25, г. Пермь, ул. Героев Хасана, 105, корпус 70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33, г. Пермь, ул. Лодыгина, 55, оф. 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inco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/факс 249-43-80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Cs/>
          <w:kern w:val="2"/>
          <w:sz w:val="24"/>
          <w:szCs w:val="26"/>
        </w:rPr>
        <w:t>195000 руб.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Компания «Термолюкс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Юридический адрес: 614065, г. Пермь, ул. Промышленная, 143а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Почтовый адрес: 614007, г. Пермь, ул. Тимирязева, 24а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e-mail: </w:t>
      </w:r>
      <w:hyperlink r:id="rId3">
        <w:r>
          <w:rPr>
            <w:rStyle w:val="InternetLink"/>
            <w:sz w:val="24"/>
            <w:lang w:val="en-US"/>
          </w:rPr>
          <w:t>kna@termolux.perm.ru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t xml:space="preserve">тел/факс </w:t>
      </w:r>
      <w:r>
        <w:rPr>
          <w:sz w:val="24"/>
          <w:lang w:val="en-US"/>
        </w:rPr>
        <w:t>210-40-80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216183 </w:t>
      </w:r>
      <w:r>
        <w:rPr>
          <w:sz w:val="24"/>
        </w:rPr>
        <w:t>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6"/>
        </w:rPr>
      </w:pPr>
      <w:r>
        <w:rPr/>
        <w:t>от «13» мая 2008 г. № 2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ОО «ИнКом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5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23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Термолюк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618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om@perm.ru" TargetMode="External"/><Relationship Id="rId3" Type="http://schemas.openxmlformats.org/officeDocument/2006/relationships/hyperlink" Target="mailto:kna@termolux.pe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3:45:00Z</dcterms:created>
  <dc:creator>Петрухина ВА</dc:creator>
  <dc:description/>
  <cp:keywords/>
  <dc:language>en-US</dc:language>
  <cp:lastModifiedBy>FIN-2</cp:lastModifiedBy>
  <cp:lastPrinted>2008-01-17T12:23:00Z</cp:lastPrinted>
  <dcterms:modified xsi:type="dcterms:W3CDTF">2008-05-13T03:45:00Z</dcterms:modified>
  <cp:revision>2</cp:revision>
  <dc:subject/>
  <dc:title>ПРОТОКОЛ № 55</dc:title>
</cp:coreProperties>
</file>