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TextBody"/>
        <w:ind w:right="-54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TextBody"/>
        <w:ind w:right="-54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Директор МОУ «СОШ № 112» г. Перми</w:t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540" w:right="-54" w:hanging="0"/>
        <w:jc w:val="left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__________________Н.В. Некрасова</w:t>
      </w:r>
    </w:p>
    <w:p>
      <w:pPr>
        <w:pStyle w:val="TextBody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4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«13» мая  2008 года</w:t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>39К/3/4</w:t>
      </w:r>
      <w:r>
        <w:rPr>
          <w:b/>
          <w:sz w:val="28"/>
          <w:szCs w:val="28"/>
        </w:rPr>
        <w:t xml:space="preserve">  от «13» мая 2008 г. об аннулировании открытого конкурса «На выполнение подрядных работ по текущему ремонту в муниципальном образовательном учреждении «Средняя общеобразовательная школа № 112» г. Перми в 2008году» на основании предписания УФАС по Пермскому краю № 1996-08 от 23.04.2008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20:00Z</dcterms:created>
  <dc:creator>orlov</dc:creator>
  <dc:description/>
  <dc:language>en-US</dc:language>
  <cp:lastModifiedBy>Козловская ОЛ</cp:lastModifiedBy>
  <cp:lastPrinted>2008-05-13T15:17:00Z</cp:lastPrinted>
  <dcterms:modified xsi:type="dcterms:W3CDTF">2008-05-13T09:20:00Z</dcterms:modified>
  <cp:revision>2</cp:revision>
  <dc:subject/>
  <dc:title>УТВЕРЖДАЮ</dc:title>
</cp:coreProperties>
</file>