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на поставку оборудования для учебных нужд.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/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, именуемое в дальнейшем «Заказчик», в лице директора Носковой Ирины Николаевны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94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вадца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  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рок сборки и установки в течение 10 (десяти)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  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2723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общеобразовательное учреждение «Средняя общеобразовательная школа №94» г. Перми        Юридический адрес: г. Пермь, ул. Героев Хасана,дом 89 Тел.268-71-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Н                       КПП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нк ГРКЦ ГУ БАНКА РОССИИ ПО ПЕРМСКОМУ КРАЮ, г. Пермь БИК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/счет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Получатель: УФК по Пермскому Краю (ДФ г. Перми, МОУ «СОШ №94» г. Перм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л/с                        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ОКПО                      ОКАТО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КОГУ                   ОГРН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/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tbl>
            <w:tblPr>
              <w:tblW w:w="4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>
                <w:trHeight w:val="115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оскова И.Н.  ___________________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18:00Z</dcterms:created>
  <dc:creator>1</dc:creator>
  <dc:description/>
  <cp:keywords/>
  <dc:language>en-US</dc:language>
  <cp:lastModifiedBy>-</cp:lastModifiedBy>
  <dcterms:modified xsi:type="dcterms:W3CDTF">2008-05-13T07:32:00Z</dcterms:modified>
  <cp:revision>3</cp:revision>
  <dc:subject/>
  <dc:title>ПРОЕКТ</dc:title>
</cp:coreProperties>
</file>