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-08- ЗК                                                                             от « 13  » ма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мебели  для учебных нуж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94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дом 8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1-15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94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Носкова Ирина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мебели  для учебных нужд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</w:t>
      </w:r>
      <w:r>
        <w:rPr>
          <w:b/>
          <w:sz w:val="20"/>
          <w:szCs w:val="20"/>
        </w:rPr>
        <w:t>при заключении контракта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цензия на право ведения деятельности по поставке мебели для школ, при поставке товара - сертификат санитарно-эпидемиологического заключения на право использования поставляемой мебели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  заверенные синей печатью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Героев Хасана, дом 8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15 июля 2008 г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рок гарантии  на поставленный товар не  менее 2 лет с момента  подписания сторонами акта приема – сдач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00000 ( четыреста  тысяч рублей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5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 22 » 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рок подписания муниципального контракта победителем 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. 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Директор МОУ «СОШ № 94»                                                                                                     Носкова И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20:00Z</dcterms:created>
  <dc:creator>1</dc:creator>
  <dc:description/>
  <cp:keywords/>
  <dc:language>en-US</dc:language>
  <cp:lastModifiedBy>-</cp:lastModifiedBy>
  <cp:lastPrinted>2008-05-08T14:21:00Z</cp:lastPrinted>
  <dcterms:modified xsi:type="dcterms:W3CDTF">2008-05-13T07:38:00Z</dcterms:modified>
  <cp:revision>7</cp:revision>
  <dc:subject/>
  <dc:title>ИЗВЕЩЕНИЕ № 01-08- ЗК                                                                             от « 13  » мая  2008 г</dc:title>
</cp:coreProperties>
</file>