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 1 </w:t>
      </w:r>
    </w:p>
    <w:p>
      <w:pPr>
        <w:pStyle w:val="Normal"/>
        <w:jc w:val="right"/>
        <w:rPr/>
      </w:pPr>
      <w:r>
        <w:rPr>
          <w:b/>
        </w:rPr>
        <w:t>к извещению №    от « 13  » мая     2008 г.   МОУ «СОШ № 94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ебель  для учебных нужд школы 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хническое 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296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ученический 2-местный ,регулируемый по высоте ,ростовая группа 4-6 , (Стол ЛДСП, толщиной не менее 18 мм ,прямоугольной формы, покрытие – ламинат, цвет по согласованию с администрацией школы, каркас из прямоугольной трубы сечением 20х20, кромка ПВХ, стул каркас из прямоугольной трубы, сиденье с выжимом, спинка и сиденье – гнутоклееная фанера 8мм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ученический  для кабинета физики ,2-местный,регулируемый по высоте, ростовая группа 4-6 ,столешница ЛДСП , не менее 18 мм,       пластик, каркас выполнен из прямоугольной трубы  сечением 25х28,прямоугольная форма    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</w:tr>
      <w:tr>
        <w:trPr>
          <w:trHeight w:val="5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,черный, металлокаркас, обивка-искусственная кож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9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тол  демонстрационный для кабинета физики, размер 2400х750х900, столешница ЛДСП, не менее 18 мм, кромка ПВХ 2мм, пластик 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аудиторный (столешница – ЛДСП, 16 мм, кромка ПВХ, размер1400х650х750,тумба выкатная  на три выдвижных ящик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 мебели  ученический  для столярной   мастерской  (верстак комбинированный, разборный, регулируемый по высоте, стул табурет-производственный,  регулируемый по высоте),в наборе с тисами слесарными ,защитными экранами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 аудиторный   для  столярно-слесарной  мастерской  с ящиками для инструментов.       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Директор школы                                                                        И.Н.Носкова</w:t>
      </w:r>
    </w:p>
    <w:p>
      <w:pPr>
        <w:pStyle w:val="Normal"/>
        <w:spacing w:lineRule="auto" w:line="360"/>
        <w:jc w:val="right"/>
        <w:rPr/>
      </w:pPr>
      <w:r>
        <w:rPr/>
        <w:t>Зам. директора по АХЧ                                                               В.С.Неча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15:00Z</dcterms:created>
  <dc:creator>1</dc:creator>
  <dc:description/>
  <cp:keywords/>
  <dc:language>en-US</dc:language>
  <cp:lastModifiedBy>-</cp:lastModifiedBy>
  <cp:lastPrinted>2008-05-08T14:27:00Z</cp:lastPrinted>
  <dcterms:modified xsi:type="dcterms:W3CDTF">2008-05-13T07:36:00Z</dcterms:modified>
  <cp:revision>9</cp:revision>
  <dc:subject/>
  <dc:title>Приложение №1 </dc:title>
</cp:coreProperties>
</file>