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13» мая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13» мая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1 от «13» мая 2008г. о проведении запроса котировок, мы, нижеподписавшиеся, предлагаем выполнить работы по ремонту библиотеки для МОУ «Гимназия № 33»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494" w:type="dxa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026"/>
        <w:gridCol w:w="940"/>
        <w:gridCol w:w="8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игохранилищ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потол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вая покрас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светительных приборов со степенью защиты (книгохранилищ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овод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аспределительных короб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 прост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ст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улучшенного каче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водоэмульсионной краск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ола металлической лентой до 50м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льный з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«Байкал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светительных приборов, устанавливаемых на профиле количество ламп в светильнике 4 ш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овод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аспределительных короб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 прост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штукатурки внутренних стен по камню и бето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ст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улучшенного каче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водоэмульсионной краск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.узе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потол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вая покрас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ручную поверхности стен от перхлорвиниловых и масляных крас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ст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 состав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 (плитко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перегородок из керамического одинарного полнотелого кирпич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 (плитко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лов из плиток поливинилхлорид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яжек цемент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ла керамическим гранит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унитаз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унитазов типа Компак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аков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аков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светительных приборов (светильник точечны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овод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аспределительных короб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вер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0"/>
          <w:szCs w:val="20"/>
        </w:rPr>
        <w:t>Предлагаемая цена контракта ________________</w:t>
      </w:r>
      <w:r>
        <w:rPr/>
        <w:t xml:space="preserve"> </w:t>
      </w:r>
      <w:r>
        <w:rPr>
          <w:i/>
          <w:sz w:val="20"/>
          <w:szCs w:val="20"/>
        </w:rPr>
        <w:t>(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выполненные работы не менее 700 и не более 1800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: МОУ «Гимназия № 33»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</w:t>
      </w:r>
      <w:r>
        <w:rPr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будет произведена безналичным перечислением  денежных средств, 30% - аванс в течение 10 рабочих дней, окончательный расчет (70%) по факту,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08:00Z</dcterms:created>
  <dc:creator>Рыкова Г.В.</dc:creator>
  <dc:description/>
  <cp:keywords/>
  <dc:language>en-US</dc:language>
  <cp:lastModifiedBy>Рыкова Г.В.</cp:lastModifiedBy>
  <cp:lastPrinted>2008-05-13T13:02:00Z</cp:lastPrinted>
  <dcterms:modified xsi:type="dcterms:W3CDTF">2008-05-13T10:02:00Z</dcterms:modified>
  <cp:revision>8</cp:revision>
  <dc:subject/>
  <dc:title>Приложение № 1</dc:title>
</cp:coreProperties>
</file>