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ИЗВЕЩЕНИЕ № 11 от «13» мая 2008 г.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на ремонт библиотеки  МОУ «Гимназия № 33».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360"/>
        <w:rPr/>
      </w:pPr>
      <w:r>
        <w:rPr/>
        <w:t>Заказчик: МОУ «Гимназия № 33».</w:t>
      </w:r>
    </w:p>
    <w:p>
      <w:pPr>
        <w:pStyle w:val="Normal"/>
        <w:spacing w:lineRule="auto" w:line="360"/>
        <w:jc w:val="both"/>
        <w:rPr/>
      </w:pPr>
      <w:r>
        <w:rPr/>
        <w:t>Почтовый адрес: 614007, Пермь, ул. Н.Островского,68, приемная директора гимназии.</w:t>
      </w:r>
    </w:p>
    <w:p>
      <w:pPr>
        <w:pStyle w:val="Normal"/>
        <w:spacing w:lineRule="auto" w:line="360"/>
        <w:jc w:val="both"/>
        <w:rPr/>
      </w:pPr>
      <w:r>
        <w:rPr/>
        <w:t>Электронная почта: E-mail:_</w:t>
      </w:r>
      <w:r>
        <w:rPr>
          <w:lang w:val="en-US"/>
        </w:rPr>
        <w:t>school</w:t>
      </w:r>
      <w:r>
        <w:rPr/>
        <w:t>33@</w:t>
      </w:r>
      <w:r>
        <w:rPr>
          <w:lang w:val="en-US"/>
        </w:rPr>
        <w:t>bk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Ответственный исполнитель: Шитова Татьяна Вячеславовна телефон/факс 262-85-11</w:t>
      </w:r>
    </w:p>
    <w:p>
      <w:pPr>
        <w:pStyle w:val="Normal"/>
        <w:spacing w:lineRule="auto" w:line="360"/>
        <w:jc w:val="both"/>
        <w:rPr/>
      </w:pPr>
      <w:r>
        <w:rPr/>
        <w:t xml:space="preserve">МОУ «Гимназия № 33» предусматривает осуществить за счет средств бюджета города Перми способом запроса котировок следующий товар: 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ремонт библиотеки</w:t>
      </w:r>
      <w:r>
        <w:rPr>
          <w:b/>
          <w:sz w:val="22"/>
          <w:szCs w:val="22"/>
        </w:rPr>
        <w:t xml:space="preserve">  </w:t>
      </w:r>
    </w:p>
    <w:p>
      <w:pPr>
        <w:pStyle w:val="Normal"/>
        <w:jc w:val="center"/>
        <w:rPr/>
      </w:pPr>
      <w:r>
        <w:rPr/>
        <w:t>Техническое задание</w:t>
      </w:r>
    </w:p>
    <w:tbl>
      <w:tblPr>
        <w:tblW w:w="101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7638"/>
        <w:gridCol w:w="940"/>
        <w:gridCol w:w="886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нигохранилищ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потолк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ошное выравниван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евая покраск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осветительных приборо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осветительных приборов со степенью защиты (книгохранилище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проводк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выключателе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розето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распределительных коробо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обоев просты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внутренних стен по камню и бетону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ошное выравнивание стен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лейка обоями стен улучшенного качест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аска водоэмульсионной краско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ивка пола металлической лентой до 50мм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тальный за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двесных потолков типа «Байкал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осветительных приборо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осветительных приборов, устанавливаемых на профиле количество ламп в светильнике 4 шт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проводк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выключателе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розето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распределительных коробо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обоев просты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штукатурки внутренних стен по камню и бетону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ошное выравнивание стен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лейка обоями стен улучшенного качест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аска водоэмульсионной краско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полов из линолеум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стяжек цементны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из линолеум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интусо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н.узе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потолк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7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ошное выравниван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евая покраск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вручную поверхности стен от перхлорвиниловых и масляных красо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ошное выравнивание штукатурки стен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1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водоэмульсионным составом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дкая облицовка стен (плиткой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/>
            </w:pPr>
            <w:r>
              <w:rPr/>
              <w:t>Кладка перегородок из керамического одинарного полнотелого кирпич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дкая облицовка стен (плиткой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лов из плиток поливинилхлоридны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тяжек цементны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ие пола керамическим гранитом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унитазо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унитазов типа Компак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раковин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раковин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осветительных приборо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осветительных приборов (светильник точечный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проводк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выключателе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розето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распределительных коробо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двере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двере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>Максимальная цена контракта –   400 000  рублей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2"/>
          <w:szCs w:val="12"/>
        </w:rPr>
      </w:pPr>
      <w:r>
        <w:rPr/>
        <w:t>Требования к наличию лицензий, сертификатов и т.п. (если необходимы в соответствии с законодательством)</w:t>
      </w:r>
    </w:p>
    <w:p>
      <w:pPr>
        <w:pStyle w:val="Normal"/>
        <w:jc w:val="both"/>
        <w:rPr/>
      </w:pPr>
      <w:r>
        <w:rPr/>
        <w:t>Сроки гарантии на выполненные работы не менее 700 и не более 1800 дней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Место доставки товаров (</w:t>
      </w:r>
      <w:r>
        <w:rPr>
          <w:u w:val="single"/>
        </w:rPr>
        <w:t>выполнения работ</w:t>
      </w:r>
      <w:r>
        <w:rPr/>
        <w:t>, оказания услуг): МОУ «Гимназия  № 33», г.Пермь, ул.Н.Островского,68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/>
        <w:t>Сроки поставки товаров (</w:t>
      </w:r>
      <w:r>
        <w:rPr>
          <w:u w:val="single"/>
        </w:rPr>
        <w:t>выполнения работ</w:t>
      </w:r>
      <w:r>
        <w:rPr/>
        <w:t>, оказания услуг): 45 дней с момента подписания контракта</w:t>
      </w:r>
    </w:p>
    <w:p>
      <w:pPr>
        <w:pStyle w:val="Normal"/>
        <w:jc w:val="both"/>
        <w:rPr>
          <w:b/>
          <w:b/>
          <w:bCs/>
          <w:color w:val="FF0000"/>
          <w:sz w:val="10"/>
          <w:szCs w:val="10"/>
        </w:rPr>
      </w:pPr>
      <w:r>
        <w:rPr>
          <w:b/>
          <w:bCs/>
          <w:color w:val="FF0000"/>
          <w:sz w:val="10"/>
          <w:szCs w:val="10"/>
        </w:rPr>
      </w:r>
    </w:p>
    <w:p>
      <w:pPr>
        <w:pStyle w:val="Normal"/>
        <w:jc w:val="both"/>
        <w:rPr/>
      </w:pPr>
      <w:r>
        <w:rPr/>
        <w:t>Оплата товаров (</w:t>
      </w:r>
      <w:r>
        <w:rPr>
          <w:u w:val="single"/>
        </w:rPr>
        <w:t>работ</w:t>
      </w:r>
      <w:r>
        <w:rPr/>
        <w:t xml:space="preserve">, услуг) будет произведена безналичным перечислением  денежных средств, 30% - аванс в течение 10 рабочих дней, окончательный расчет (70%) по факту, в течение 20 банковских дней с момента подписания акта выполненных работ. 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В случае Вашего согласия принять участие в поставках указанных товаров (</w:t>
      </w:r>
      <w:r>
        <w:rPr>
          <w:u w:val="single"/>
        </w:rPr>
        <w:t>работ</w:t>
      </w:r>
      <w:r>
        <w:rPr/>
        <w:t xml:space="preserve">, услуг), просим представить котировочную заявку по форме согласно приложения № 1 в письменной форме или в форме электронного документа по вышеуказанному адресу до _16_часов _00_ минут  «22» мая 2008 г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Цена товаров  (</w:t>
      </w:r>
      <w:r>
        <w:rPr>
          <w:b/>
          <w:u w:val="single"/>
        </w:rPr>
        <w:t>работ</w:t>
      </w:r>
      <w:r>
        <w:rPr/>
        <w:t xml:space="preserve">, услуг)  должна  быть указана  с учетом следующих расходов: расходы на перевозку, страхование, уплату таможенных пошлин, налогов, сборов и других обязательных платежей. </w:t>
      </w:r>
    </w:p>
    <w:p>
      <w:pPr>
        <w:pStyle w:val="Normal"/>
        <w:jc w:val="both"/>
        <w:rPr>
          <w:b/>
          <w:b/>
        </w:rPr>
      </w:pPr>
      <w:r>
        <w:rPr/>
        <w:t>Подрядчик обеспечивает выполнение работ в соответствии с локальным сметным расчетом, утвержденным на этапе заключения контракта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Результаты рассмотрения и оценки котировочных заявок оформляются протоколом 23.05.08г.</w:t>
      </w:r>
    </w:p>
    <w:p>
      <w:pPr>
        <w:pStyle w:val="Normal"/>
        <w:jc w:val="both"/>
        <w:rPr/>
      </w:pPr>
      <w:r>
        <w:rPr/>
        <w:t>Срок подписания контракта с победителем в проведении запроса котировок устанавливается с 29.05.08г. по 12.06.08г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,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0"/>
          <w:szCs w:val="10"/>
        </w:rPr>
      </w:pPr>
      <w:r>
        <w:rPr/>
        <w:t>Директор МОУ «Гимназия № 33»                                                                           Н.Я.Мельчакова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260" w:right="74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3:53:00Z</dcterms:created>
  <dc:creator>Рыкова Г.В.</dc:creator>
  <dc:description/>
  <cp:keywords/>
  <dc:language>en-US</dc:language>
  <cp:lastModifiedBy>Рыкова Г.В.</cp:lastModifiedBy>
  <cp:lastPrinted>2008-05-13T12:53:00Z</cp:lastPrinted>
  <dcterms:modified xsi:type="dcterms:W3CDTF">2008-05-13T09:56:00Z</dcterms:modified>
  <cp:revision>18</cp:revision>
  <dc:subject/>
  <dc:title>№ п/п</dc:title>
</cp:coreProperties>
</file>