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11</w:t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ремонт библиотеки в муниципальном образовательном учреждении «Гимназия № 33» г.Перми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г. Пермь                                                                   </w:t>
        <w:tab/>
        <w:tab/>
        <w:t xml:space="preserve">         «__» _________ 2008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_________________________, именуемое в дальнейшем “Подрядчик”, в лице директора 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1. На основании решения котировочной  комиссии (протокол № 11 от "23"мая 2008), Подрядчик обязуется выполнить по заданию Заказчика, а Заказчик обязуется принять и оплатить работы по ремонту пола в спортивном зал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3. Заказчиком  предусмотрен  Подрядчику аванс в размере 30 % от стоимости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1. Подрядчик устанавливает на произведенные им работы по текущему ремонту гарантийный срок не менее 700 и не более 1800 дней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Заказчика  зам.дир-ра по АХЧ Пронина Т.И. тел.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Подрядчика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        Н.Я.Мельчаков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tbl>
      <w:tblPr>
        <w:tblW w:w="9494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967"/>
        <w:gridCol w:w="1001"/>
        <w:gridCol w:w="88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нигохранилищ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ка потол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вая покрас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осветительных прибор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ветительных приборов со степенью защиты (книгохранилищ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ровод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выключател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розе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распределительных короб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обоев просты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внутренних стен по камню и бетон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сте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ейка обоями стен улучшенного каче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водоэмульсионной краско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пола металлической лентой до 50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тальный за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двесных потолков типа «Байкал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осветительных прибор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ветительных приборов, устанавливаемых на профиле количество ламп в светильнике 4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ровод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выключател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розе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распределительных короб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обоев просты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 штукатурки внутренних стен по камню и бетон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сте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ейка обоями стен улучшенного каче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водоэмульсионной краско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полов из линолеу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стяжек цементны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 из линолеу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интус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.узе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ка потол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вая покрас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вручную поверхности стен от перхлорвиниловых и масляных крас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штукатурки сте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водоэмульсионным состав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ая облицовка стен (плитко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ка перегородок из керамического одинарного полнотелого кирпич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ая облицовка стен (плитко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лов из плиток поливинилхлоридны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яжек цементны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пола керамическим гранит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унитаз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нитазов типа Компа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ракови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кови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осветительных прибор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ветительных приборов (светильник точеч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ровод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выключател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розе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распределительных короб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вер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двер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napToGrid w:val="false"/>
        <w:spacing w:before="0" w:after="0"/>
        <w:ind w:left="0"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 рублей (_____________) рубль __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товара: МОУ «Гимназия № 3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по безналичному расчету в течение 20 (двадцати) банковских дней по факту подписания акта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имназии                       __________________________                  Н.Я.Мельч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енеральный директор     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Рыкова Г.В.</dc:creator>
  <dc:description/>
  <dc:language>en-US</dc:language>
  <cp:lastModifiedBy>user</cp:lastModifiedBy>
  <cp:lastPrinted>2008-05-13T16:04:00Z</cp:lastPrinted>
  <dcterms:modified xsi:type="dcterms:W3CDTF">2008-05-13T10:04:00Z</dcterms:modified>
  <cp:revision>18</cp:revision>
  <dc:subject/>
  <dc:title>Муниципальный контракт №11</dc:title>
</cp:coreProperties>
</file>