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направленное Вами Извещение № 2 от  « 13» мая 2008г.  о проведении запроса котировок, мы, нижеподписавшиеся, предлагаем осуществить выполнение работ по подготовке пакета документов для проведения торгов по продаже права аренды земельного участков под строительство, расположенного в ж/р «Ново-Бродовски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- 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______________________________________________________________________________ 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4:00Z</dcterms:created>
  <dc:creator>Karpachevskaya</dc:creator>
  <dc:description/>
  <cp:keywords/>
  <dc:language>en-US</dc:language>
  <cp:lastModifiedBy>ДППиП</cp:lastModifiedBy>
  <cp:lastPrinted>2008-05-13T15:03:00Z</cp:lastPrinted>
  <dcterms:modified xsi:type="dcterms:W3CDTF">2008-05-13T11:04:00Z</dcterms:modified>
  <cp:revision>2</cp:revision>
  <dc:subject/>
  <dc:title>Приложение № 1</dc:title>
</cp:coreProperties>
</file>