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lang w:val="en-US"/>
        </w:rPr>
        <w:t>2</w:t>
      </w:r>
      <w:r>
        <w:rPr/>
        <w:t xml:space="preserve"> от « 1</w:t>
      </w:r>
      <w:r>
        <w:rPr>
          <w:lang w:val="en-US"/>
        </w:rPr>
        <w:t>3</w:t>
      </w:r>
      <w:r>
        <w:rPr/>
        <w:t xml:space="preserve"> »мая  2008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Выполнение работ по подготовке пакета документов для проведения торг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продаже права аренды земельного участка, расположенного в ж/р «Ново-Бродовский»  под строительство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6"/>
        <w:gridCol w:w="45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леустроительного дела по межеванию земельного участка по утвержденному проекту межева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землеустроительное дело в 2-х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государственный кадастровый уче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лан земельного участка (выписка из государственного земельного кадастра) в 2-х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 земельного участк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радостроительный план земельного участка в 3-х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технических условий* подключения объектов строительства к инженерным сетям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канализац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зац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внешнего благоустройств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требования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ЭС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ротивопожарной служб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ЦОП (при необходимости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в 1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заключения независимого оценщика о начальной цене продаж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езависимого оценщика об определении рыночной стоимости земельного участка в 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37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5:00Z</dcterms:created>
  <dc:creator>Растёгин Павел Владимирович</dc:creator>
  <dc:description/>
  <cp:keywords/>
  <dc:language>en-US</dc:language>
  <cp:lastModifiedBy>ДППиП</cp:lastModifiedBy>
  <cp:lastPrinted>2008-05-13T15:04:00Z</cp:lastPrinted>
  <dcterms:modified xsi:type="dcterms:W3CDTF">2008-05-13T11:05:00Z</dcterms:modified>
  <cp:revision>2</cp:revision>
  <dc:subject/>
  <dc:title>Утверждаю:</dc:title>
</cp:coreProperties>
</file>