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РЕБОВАНИЯ К ОБОРУДОВАНИЮ И МАТЕРИАЛАМ ПО РЕМОНТУ ЭЛЕКТРОСНАБЖЕНИЯ СТОЛОВОЙ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вляемое оборудование и материалы для ремонта электроснабжения в школьной столовой должно быть новым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ставка оборудования, монтаж осуществляются силами и за счет Поставщ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се предлагаемое оборудование, объемы работ должны соответствовать проектно-сметной документ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язательное наличие копий сертификатов качества на все виды материалов и оборуд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03:00Z</dcterms:created>
  <dc:creator>Секретарь</dc:creator>
  <dc:description/>
  <dc:language>en-US</dc:language>
  <cp:lastModifiedBy>Секретарь</cp:lastModifiedBy>
  <cp:lastPrinted>2008-05-13T16:23:00Z</cp:lastPrinted>
  <dcterms:modified xsi:type="dcterms:W3CDTF">2008-05-14T05:03:00Z</dcterms:modified>
  <cp:revision>2</cp:revision>
  <dc:subject/>
  <dc:title>ТРЕБОВАНИЯ К ОБОРУДОВАНИЮ И МОНТАЖУ ВЕНТИЛЯЦИИ</dc:title>
</cp:coreProperties>
</file>