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 xml:space="preserve">1.1. По настоящему контракту Поставщик обязуется оказать услуги по подготовке и проведению  мероприятия по организации деятельности «Отрядов мэра-2008» , направленного на поддержку общественной активности молодежи </w:t>
      </w:r>
    </w:p>
    <w:p>
      <w:pPr>
        <w:pStyle w:val="2"/>
        <w:rPr/>
      </w:pPr>
      <w:r>
        <w:rPr/>
        <w:t>1.2. Характеристика и требования к услугам, направленных на обеспечение деятельности «Отрядов мэра-2008»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10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следующем порядке: 30% - в течение 10 банковских дней после подписания сторонами настоящего контракта, 70% - в течение  10 (десяти) банковских дней с даты подписания сторонами акта сдачи - приёмки услуг, получения Заказчиком содержательного отчета о проделанной работе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1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 xml:space="preserve">срок               </w:t>
      </w:r>
      <w:r>
        <w:rPr/>
        <w:t xml:space="preserve"> </w:t>
      </w:r>
      <w:r>
        <w:rPr>
          <w:color w:val="000000"/>
        </w:rPr>
        <w:t>до 10 июня</w:t>
      </w:r>
      <w:r>
        <w:rPr/>
        <w:t xml:space="preserve">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3-18T12:09:00Z</cp:lastPrinted>
  <dcterms:modified xsi:type="dcterms:W3CDTF">2008-05-12T07:53:00Z</dcterms:modified>
  <cp:revision>8</cp:revision>
  <dc:subject/>
  <dc:title>Проект</dc:title>
</cp:coreProperties>
</file>