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Изучив направленное Вами Извещение № ___ от ___ мая 2008 г. о проведении запроса котировок, мы, нижеподписавшиеся, предлагаем оказать услуги, </w:t>
      </w:r>
      <w:r>
        <w:rPr>
          <w:bCs/>
        </w:rPr>
        <w:t>направленные на обеспечение деятельности  «Отрядов мэра-2008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, </w:t>
      </w:r>
      <w:r>
        <w:rPr>
          <w:bCs/>
        </w:rPr>
        <w:t>направленные на обеспечение деятельности  «Отрядов мэра-2008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5-12T05:21:00Z</dcterms:modified>
  <cp:revision>14</cp:revision>
  <dc:subject/>
  <dc:title>КОТИРОВОЧНАЯ ЗАЯВКА</dc:title>
</cp:coreProperties>
</file>