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5/2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Изделий медицинского назначения 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4.05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 </w:t>
      </w:r>
      <w:r>
        <w:rPr/>
        <w:t>В.Н. Грязнов –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изделий медицинского назначения для МУЗ ГКБ№2 им. доктора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25/2 от 29 апрел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 xml:space="preserve">Максимальная цена контракта:   </w:t>
      </w:r>
      <w:r>
        <w:rPr>
          <w:b/>
        </w:rPr>
        <w:t xml:space="preserve">458200,00  </w:t>
      </w:r>
      <w:r>
        <w:rPr/>
        <w:t>(четыреста пятьдесят восемь тысяч двести рубл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Наличие лицензий, сертификатов и т.п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, установленные в извещении о проведении запроса котировок: </w:t>
      </w:r>
    </w:p>
    <w:tbl>
      <w:tblPr>
        <w:tblW w:w="11223" w:type="dxa"/>
        <w:jc w:val="left"/>
        <w:tblInd w:w="-13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5580"/>
        <w:gridCol w:w="512"/>
        <w:gridCol w:w="465"/>
        <w:gridCol w:w="643"/>
        <w:gridCol w:w="650"/>
        <w:gridCol w:w="847"/>
        <w:gridCol w:w="696"/>
        <w:gridCol w:w="1440"/>
      </w:tblGrid>
      <w:tr>
        <w:trPr>
          <w:trHeight w:val="422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а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 за ед. измерения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мит финансирования (руб.)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ител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происхождения</w:t>
            </w:r>
          </w:p>
        </w:tc>
      </w:tr>
      <w:tr>
        <w:trPr>
          <w:trHeight w:val="185" w:hRule="atLeast"/>
        </w:trPr>
        <w:tc>
          <w:tcPr>
            <w:tcW w:w="3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лат хирургический стерильный , "Евростандарт", р.52-54, плотность 42, спанбонд, горловина на липучке, рукав втачной,  манжеты - 5 см., пояс на двойной завязке. голубой, 45 шт. в упаковке, индивидальная двойная упаковк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лат хирургический, рукава на трикотажной манжете, размер 160х 140 см. XXL Материал: ПАЛП пл. 68 г/м2, стерильны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лат хирургический, рукава на трикотажной манжете, размер 160х 140 см. XXL Материал: трехслойный (SMS) плотность 35 г/м2, стерильны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стыня на операционный стол стерильная 200х140 см, пл.42, спанбод, голубая, 45 шт. в упаковке, индивидальная двойная упаковк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стыня на операционный стол стерильная 200х140 см, пл.35, Материал: трехслойный SMS, индивидальная двойная упаковк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3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стыня на операционный стол 200х140 см, пл.42, спанбонд, голубая, упакована по 5 шт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3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стилка впитывающая влагонепроницаемая, стерильная 60х90 см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3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стилка впитывающая влагонепроницаемая, н/стерильная 60х90 см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3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ирургический комплект КХ-1: халат хирургический "Евростандарт", пл. 42 г/м2 - 1 шт, шапочка-колпак, высотой 18 см, пл. 42 г/м2 - 1 шт, бахилы высокие, пл. 42 г/м2 - 1 пара, маска медицинская на резинке - 1 ш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42" w:hRule="atLeast"/>
        </w:trPr>
        <w:tc>
          <w:tcPr>
            <w:tcW w:w="3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аска хирургическая трехслойная на завязках специализированная с экраном, имеющая противожидкостный слой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ответствие стандартам :Российскому : ГОСТ Р ИСО 10993-2000. Цвет: оранжевый. Уровень сопротивления брызгам кров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ASTM 1862) : 160 мм. Коэфициент бактериальной фильтрации (ЭБФ in vitro - 2,8 микрона) : 99,2 %. Коэфициент фильтрации частиц (0,1 микрона) : не менее 99,5 %. Характеристика: противожидкостная маска с прозрачным, незапотевающим и не искажающим изображение, брызгозащитным экраном, плиссированая, одноразовая, нестерильна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териал изготовления: полипропилен, полиэтилен, полиэфир, целлюлоза, алюминий (проволока наносника), не содержи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турального латекс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73" w:hRule="atLeast"/>
        </w:trPr>
        <w:tc>
          <w:tcPr>
            <w:tcW w:w="3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ка противожидкостная хирургическая. Соответствие стандартам: Российскому : ГОСТ Р ИСО 10993-2000 Цвет: оранжевы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вень сопротивления брызгам крови (ASTM 1862) : 160 мм Воздухопроницаемость при дыхании : &lt; 2,0 mm Н2О/см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ициент фильтрации субмикронных частиц  (0,1 микрона) : не менее 99 %. Характеристика: четырехслойная маска тип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утиный клюв", нестерильная, одноразовая.  Материал изготовления : полипропилен, полиэтилен, полиэфир, полиуретан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люлоза, алюминий (проволока наносника), не содержит натурального латекса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/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     __________________________     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после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>ЗАО «Здравмедтех-Екатеринбург»                           1                                  446 970,00</w:t>
      </w:r>
    </w:p>
    <w:p>
      <w:pPr>
        <w:pStyle w:val="Normal"/>
        <w:rPr/>
      </w:pPr>
      <w:r>
        <w:rPr/>
        <w:t>ООО «Респект»                                                            2                                 440 200,00</w:t>
      </w:r>
    </w:p>
    <w:p>
      <w:pPr>
        <w:pStyle w:val="Normal"/>
        <w:rPr/>
      </w:pPr>
      <w:r>
        <w:rPr/>
        <w:t>ООО «Паритет - Центр»                                             3                                  448 200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 ООО «Респект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Респект»  на поставку изделий медицинского назначения на сумму -  440 200,00    (четыреста сорок тысяч  двести руб. 00 коп).</w:t>
      </w:r>
    </w:p>
    <w:p>
      <w:pPr>
        <w:pStyle w:val="Normal"/>
        <w:rPr/>
      </w:pPr>
      <w:r>
        <w:rPr/>
        <w:t xml:space="preserve">    </w:t>
      </w:r>
      <w:r>
        <w:rPr/>
        <w:t>2.  Второй номер по  условиям  исполнения  контракта присвоить ЗАО «Здравмедтех-Екатеринбург»   с ценой котировочной заявки – 446 970,00 (четыреста сорок шесть тысяч девятьсот семьдесят  рублей 00 коп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9:00Z</dcterms:created>
  <dc:creator>маткина</dc:creator>
  <dc:description/>
  <dc:language>en-US</dc:language>
  <cp:lastModifiedBy>маткина</cp:lastModifiedBy>
  <cp:lastPrinted>2008-05-14T08:49:00Z</cp:lastPrinted>
  <dcterms:modified xsi:type="dcterms:W3CDTF">2008-05-14T03:05:00Z</dcterms:modified>
  <cp:revision>6</cp:revision>
  <dc:subject/>
  <dc:title/>
</cp:coreProperties>
</file>