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29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4.05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29 от 29 апрел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>Максимальная цена контракта: 497 920,00 (четыреста девятьсот семь тысяч девятьсот двадцать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 xml:space="preserve">Наличие лицензий, сертификатов и т.п. </w:t>
      </w: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Требования, установленные в извещении о проведении запроса котировок: </w:t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 –</w:t>
            </w:r>
            <w:r>
              <w:rPr>
                <w:sz w:val="20"/>
                <w:lang w:val="en-US"/>
              </w:rPr>
              <w:t>promed</w:t>
            </w:r>
            <w:r>
              <w:rPr>
                <w:sz w:val="20"/>
              </w:rPr>
              <w:t xml:space="preserve"> фл 200мг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 -</w:t>
            </w:r>
            <w:r>
              <w:rPr>
                <w:sz w:val="20"/>
                <w:lang w:val="en-US"/>
              </w:rPr>
              <w:t xml:space="preserve"> promed</w:t>
            </w:r>
            <w:r>
              <w:rPr>
                <w:sz w:val="20"/>
              </w:rPr>
              <w:t xml:space="preserve"> Тб 500мг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а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Ванкоми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дицин фл 1,0 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ронида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тронидазол фл 0,5%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ропене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ронем фл 1г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 пор д/приг р-ра д/в/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ево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аваник фл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перазон + сульбакта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ульперацеф фл 2,0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епи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ксицеф фл 1,0 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е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бактал амп 400мг 5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оксициллин/сульбакта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оксиклав фл 1,2 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Регистрационный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руб.</w:t>
      </w:r>
    </w:p>
    <w:p>
      <w:pPr>
        <w:pStyle w:val="Normal"/>
        <w:rPr/>
      </w:pPr>
      <w:r>
        <w:rPr/>
        <w:t>ООО «ГОДОВАЛОВ»                                                1                                497 837,50</w:t>
      </w:r>
    </w:p>
    <w:p>
      <w:pPr>
        <w:pStyle w:val="Normal"/>
        <w:rPr/>
      </w:pPr>
      <w:r>
        <w:rPr/>
        <w:t xml:space="preserve"> </w:t>
      </w:r>
      <w:r>
        <w:rPr/>
        <w:t>ИП    Шаврин                                                              2                               497 91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 заявка которого соответствует всем,  установленным  в  извещении  требованиям и   в  которой   предложена минимальная цена контракта.  Заключить муниципальный контракт  с  ООО  «ГОДОВАЛОВ» на поставку лекарственных средств на сумму -   497 837,50 (четыреста девяносто семь  тысяч  восемьсот тридцать семь руб. 50 коп).</w:t>
      </w:r>
    </w:p>
    <w:p>
      <w:pPr>
        <w:pStyle w:val="Normal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ИП  Шаврин  с ценой котировочной заявки – 497 915,00 (четыреста девяносто семь тысяч  девятьсот пятнадцать  руб. 0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20:00Z</dcterms:created>
  <dc:creator>маткина</dc:creator>
  <dc:description/>
  <dc:language>en-US</dc:language>
  <cp:lastModifiedBy>маткина</cp:lastModifiedBy>
  <cp:lastPrinted>2008-05-13T13:45:00Z</cp:lastPrinted>
  <dcterms:modified xsi:type="dcterms:W3CDTF">2008-05-13T07:47:00Z</dcterms:modified>
  <cp:revision>2</cp:revision>
  <dc:subject/>
  <dc:title/>
</cp:coreProperties>
</file>