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1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2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2010"/>
        <w:gridCol w:w="1159"/>
        <w:gridCol w:w="865"/>
        <w:gridCol w:w="851"/>
        <w:gridCol w:w="851"/>
        <w:gridCol w:w="856"/>
      </w:tblGrid>
      <w:tr>
        <w:trPr>
          <w:trHeight w:val="611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лекарственного средства 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(МНН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  выпус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имит  финансирования 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(руб)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екстроз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люкоза  5% 250мл самоспадающаяся бутылка полиэтиленовая двухпортовая во флаконах Экофла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,7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83120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екстроз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Глюкоза  5% 500мл самоспадающаяся бутылка полиэтиленовая двухпортовая во флаконах Экофла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4,6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4650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 хлори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  0,9% 500мл самоспадающаяся бутылка полиэтиленовая двухпортовая во флаконах Экофла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4,3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21750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 0,9% 250мл самоспадающаяся бутылка полиэтиленовая двухпортовая во флаконах Экофла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9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7,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640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3:17:00Z</dcterms:created>
  <dc:creator>маткина</dc:creator>
  <dc:description/>
  <dc:language>en-US</dc:language>
  <cp:lastModifiedBy>маткина</cp:lastModifiedBy>
  <dcterms:modified xsi:type="dcterms:W3CDTF">2008-05-14T03:18:00Z</dcterms:modified>
  <cp:revision>2</cp:revision>
  <dc:subject/>
  <dc:title/>
</cp:coreProperties>
</file>