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24-</w:t>
        <w:softHyphen/>
        <w:softHyphen/>
        <w:softHyphen/>
        <w:softHyphen/>
        <w:softHyphen/>
        <w:t>04/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32 - 05/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0538" w:type="dxa"/>
        <w:jc w:val="left"/>
        <w:tblInd w:w="-185"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идотризоевая кислот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рографин амп 76% 20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96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5-14T03:44:00Z</dcterms:modified>
  <cp:revision>20</cp:revision>
  <dc:subject/>
  <dc:title/>
</cp:coreProperties>
</file>