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3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т «14» мая 2008 г. О ПРОДЛЕНИИ СРОКОВ  ПОДАЧИ КОТИРОВОЧНЫХ ЗАЯВОК</w:t>
      </w:r>
    </w:p>
    <w:p>
      <w:pPr>
        <w:pStyle w:val="Normal"/>
        <w:jc w:val="center"/>
        <w:rPr/>
      </w:pPr>
      <w:r>
        <w:rPr>
          <w:b/>
        </w:rPr>
        <w:t>на выполнение  проектных работ по капитальному  ремонту  сетей наружной канализации МОУ «СОШ № 156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проектных работ по капитальному ремонту сетей наружной канализации МОУ «СОШ № 156» согласно локальног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проектных работ по капитальному  ремонту сетей наружной канализации в МОУ «СОШ № 156» - 6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,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435 486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проектных работ по капитальному ремонту сетей наружной канализации МОУ «СОШ № 156» просим представить котировочную заявку по форме согласно приложения № 1 по факсу  или курьером  по вышеуказанному адресу  </w:t>
      </w:r>
      <w:r>
        <w:rPr>
          <w:b/>
          <w:sz w:val="20"/>
          <w:szCs w:val="20"/>
        </w:rPr>
        <w:t xml:space="preserve">до 12 часов 00 минут 26 ма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6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05-14T06:19:00Z</dcterms:modified>
  <cp:revision>14</cp:revision>
  <dc:subject/>
  <dc:title/>
</cp:coreProperties>
</file>