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проектных работ по капитальному ремонту наружных сетей канализации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 и лицензии на осуществление деятельности по проектированию зданий и сооружений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проектных работ по капитальному ремонту наружных сетей канализации  МОУ «Средняя общеобразовательная школа № 156»« г.Перми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График производства рабо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5-06T06:18:00Z</dcterms:modified>
  <cp:revision>10</cp:revision>
  <dc:subject/>
  <dc:title/>
</cp:coreProperties>
</file>