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длении сроков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одачи котировочных заявок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3 от «14» ма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3 от «14» мая 2008 г. о продлении сроков подачи котировочных заявок, мы, нижеподписавшиеся, предлагаем осуществить выполнение проектных  работ по капитальному ремонту сетей наружной канализации МОУ «СОШ № 156» в соответствии с локальным сметным расчетом </w:t>
      </w:r>
      <w:r>
        <w:rPr>
          <w:i/>
          <w:sz w:val="20"/>
          <w:szCs w:val="20"/>
        </w:rPr>
        <w:t>(приложить к котировочной заявке)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Предлагаемая цена контракта ______________________ </w:t>
      </w:r>
      <w:r>
        <w:rPr>
          <w:i/>
          <w:sz w:val="20"/>
          <w:szCs w:val="20"/>
        </w:rPr>
        <w:t>(сумма прописью)</w:t>
      </w:r>
      <w:r>
        <w:rPr>
          <w:sz w:val="20"/>
          <w:szCs w:val="20"/>
        </w:rPr>
        <w:t xml:space="preserve"> рублей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Цена включает в себя все расходы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о продлении сроков подачи котировочных зая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- сроки выполнения работ: - __________________ дней со дня заключения муниципального контракт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будет произведена  следующим образом: Заказчик выплачивает Подрядчику аванс в размере 30% от стоимости Контракта в течение 10 дней с момента подписания акта приемки объекта в работу. Окончательный расчет за результат выполненных работ производится Заказчиком после полного окончания работ, включая устранение выявленных в процессе приемки недостатков (дефектов), на основании акта приемки в эксплуатацию рабочей комисси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13:49:00Z</dcterms:created>
  <dc:creator>Your User Name</dc:creator>
  <dc:description/>
  <cp:keywords/>
  <dc:language>en-US</dc:language>
  <cp:lastModifiedBy>Your User Name</cp:lastModifiedBy>
  <dcterms:modified xsi:type="dcterms:W3CDTF">2008-05-14T06:30:00Z</dcterms:modified>
  <cp:revision>4</cp:revision>
  <dc:subject/>
  <dc:title/>
</cp:coreProperties>
</file>