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/>
        <w:t xml:space="preserve">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Техническое задание на проектирование по капитальному ремонту сетей наружной канализации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МОУ «СОШ № 156» по ул.Борчаниновская,28, Мотовилихинкий район</w:t>
      </w:r>
      <w:r>
        <w:rPr>
          <w:b/>
          <w:bCs/>
          <w:sz w:val="28"/>
        </w:rPr>
        <w:tab/>
        <w:t xml:space="preserve"> </w:t>
      </w:r>
    </w:p>
    <w:p>
      <w:pPr>
        <w:pStyle w:val="Normal"/>
        <w:ind w:left="-540" w:hanging="0"/>
        <w:rPr>
          <w:bCs/>
          <w:sz w:val="28"/>
        </w:rPr>
      </w:pPr>
      <w:r>
        <w:rPr>
          <w:bCs/>
          <w:sz w:val="28"/>
        </w:rPr>
        <w:t>Начальная цена  435 468,00 руб.  Максимальный срок проведения работ – 60 дней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00"/>
      </w:tblGrid>
      <w:tr>
        <w:trPr>
          <w:trHeight w:val="71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данных и требовани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снование для проектирова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писание Роспотребнадзора.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казчик и его адрес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СОШ № 156» г. Пер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орчаниновская, 2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Проектная организация- генераль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щик и его адрес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тадийность рабо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проект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Вид строительств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сновные требования к конструктивным решениям и материалам несущих и ограждающих конструкций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роект на капитальный ремонт наружных сетей канализации выполнить согласно действующим Российским нормам и правилам безопасности. Предусмотреть проекто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твод канализационных стоков в городскую систему канализации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зонирование пришкольного участк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благоустройство пришкольной территории и  территории  после прокладки трассы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мужского туалета и сетей внутренней канализации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Срок начала и окончания работ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утвержденного графика производства работ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Исходные данны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й паспорт БТИ. Предписание Роспотребнадзора. Топография местности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Особые условия проектирования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Выполнить проектную документацию, выдать в 4 экз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2. Согласовать проект со всеми необходимыми городскими службами и заинтересованными сторонам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Предусмотреть работы по инженерно-геологическим изыскания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Подрядная организация проводит за свой счет государственную вневедомственную экспертизу.</w:t>
            </w:r>
          </w:p>
        </w:tc>
      </w:tr>
    </w:tbl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10:00Z</dcterms:created>
  <dc:creator>glumova</dc:creator>
  <dc:description/>
  <cp:keywords/>
  <dc:language>en-US</dc:language>
  <cp:lastModifiedBy>СОК</cp:lastModifiedBy>
  <cp:lastPrinted>2007-10-17T17:22:00Z</cp:lastPrinted>
  <dcterms:modified xsi:type="dcterms:W3CDTF">2008-05-14T07:10:00Z</dcterms:modified>
  <cp:revision>2</cp:revision>
  <dc:subject/>
  <dc:title>                                                                                 </dc:title>
</cp:coreProperties>
</file>