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0 от 14 ма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на оказание услуг по </w:t>
      </w:r>
      <w:r>
        <w:rPr>
          <w:b/>
          <w:bCs/>
          <w:lang w:val="en-US"/>
        </w:rPr>
        <w:t>подготовк</w:t>
      </w:r>
      <w:r>
        <w:rPr>
          <w:b/>
          <w:bCs/>
        </w:rPr>
        <w:t>е</w:t>
      </w:r>
      <w:r>
        <w:rPr>
          <w:b/>
          <w:bCs/>
          <w:lang w:val="en-US"/>
        </w:rPr>
        <w:t xml:space="preserve"> и проведени</w:t>
      </w:r>
      <w:r>
        <w:rPr>
          <w:b/>
          <w:bCs/>
        </w:rPr>
        <w:t xml:space="preserve">ю </w:t>
      </w:r>
    </w:p>
    <w:p>
      <w:pPr>
        <w:pStyle w:val="Normal"/>
        <w:jc w:val="center"/>
        <w:rPr/>
      </w:pPr>
      <w:r>
        <w:rPr>
          <w:b/>
          <w:bCs/>
        </w:rPr>
        <w:t xml:space="preserve">конкурса студенческих семей </w:t>
      </w:r>
      <w:r>
        <w:rPr>
          <w:b/>
          <w:bCs/>
          <w:lang w:val="en-US"/>
        </w:rPr>
        <w:t>«Коля+Оля»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подготовк</w:t>
      </w:r>
      <w:r>
        <w:rPr>
          <w:rFonts w:cs="Times New Roman" w:ascii="Times New Roman" w:hAnsi="Times New Roman"/>
          <w:bCs/>
          <w:sz w:val="20"/>
          <w:szCs w:val="20"/>
        </w:rPr>
        <w:t>у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и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оведение конкурса студенческих семей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«Коля+Оля»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Требования к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подготовк</w:t>
      </w:r>
      <w:r>
        <w:rPr>
          <w:b/>
          <w:bCs/>
          <w:sz w:val="24"/>
        </w:rPr>
        <w:t>е</w:t>
      </w:r>
      <w:r>
        <w:rPr>
          <w:b/>
          <w:bCs/>
          <w:sz w:val="24"/>
          <w:lang w:val="en-US"/>
        </w:rPr>
        <w:t xml:space="preserve"> и </w:t>
      </w:r>
      <w:r>
        <w:rPr>
          <w:b/>
          <w:bCs/>
          <w:sz w:val="24"/>
        </w:rPr>
        <w:t xml:space="preserve">проведению конкурса студенческих семей </w:t>
      </w:r>
      <w:r>
        <w:rPr>
          <w:b/>
          <w:bCs/>
          <w:sz w:val="24"/>
          <w:lang w:val="en-US"/>
        </w:rPr>
        <w:t>«Коля+Оля»</w:t>
      </w:r>
      <w:r>
        <w:rPr>
          <w:b/>
          <w:sz w:val="24"/>
        </w:rPr>
        <w:t>:</w:t>
        <w:tab/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и и задачи церемонии награжден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здать условия дл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ышения статуса и роли студенческой семьи в обществ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у студентов положительную мотивацию на создание семьи, рождение и достойное воспитание дете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оложительное общественное мнения студенческой благополучной семьи;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участия в конкурсе студенческих семей «Коля+Оля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рганизовать участ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уденческих семей, официально зарегистрированных в браке, проживающих в городе Перми (супруги должны являться студентами ВУЗов г. Перми, возраст каждого из супругов не должен превышать 30 лет) не менее 8-х пар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I отборочный этап с 30.05 по 06.06 2008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suppressAutoHyphens w:val="true"/>
              <w:ind w:left="7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конкурсных заявок. (02.06 — 06.06 2008 г.) не менее 8-ми пар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suppressAutoHyphens w:val="true"/>
              <w:ind w:left="78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семей для участия в конкурсе (06-09.06 2008 г.) не менее 4-х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конкурса должны предоставить не  позднее 06.06 2008 года 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на участие в конкурсе (приложение № 1);</w:t>
            </w:r>
          </w:p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я свидетельства о брак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0" w:leader="none"/>
                <w:tab w:val="left" w:pos="360" w:leader="none"/>
              </w:tabs>
              <w:suppressAutoHyphens w:val="true"/>
              <w:ind w:left="-3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свидетельств о рождении детей (если есть де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студенческих билетов обоих супруг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е описание выполнения домашнего задания «А мы можем удивить!», формат А4, в дальнейшем возможность реализация на сценической площад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ы представляются  в Комитет по молодежной политике администрации города Перми по адресу ул. Сибирская, 8, либо на E-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kmp5@permregion.ru</w:t>
              </w:r>
            </w:hyperlink>
            <w:hyperlink r:id="rId3"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</w:hyperlink>
            <w:r>
              <w:rPr>
                <w:sz w:val="20"/>
                <w:szCs w:val="20"/>
              </w:rPr>
              <w:t>(с пометкой конкурс «Коля+Оля»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7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ы работы: с пн — чт с 9-18 часов, пт с 9-17 часов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II этап конкурса студенческих семей «Коля+Оля» 07.06  2008 год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42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Для проведения II этапа конкурса необходимо: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42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II. Кадровое обеспечение:</w:t>
            </w:r>
          </w:p>
          <w:p>
            <w:pPr>
              <w:pStyle w:val="Normal"/>
              <w:ind w:hanging="7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менеджмент проекта из числа своего штатного персонала или привлеченного специалист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сококвалифицированную работу звукорежиссера и технического персонала  на мероприятии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вукорежиссеру и техническому персоналу: наличие опыта в подготовке и проведении массовых мероприят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5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и выступление участников конкурса  «Коля+Оля»,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 менее 4 пар (оптимальное количество участников- 8 пар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55" w:leader="none"/>
              </w:tabs>
              <w:suppressAutoHyphens w:val="true"/>
              <w:jc w:val="both"/>
              <w:rPr/>
            </w:pPr>
            <w:r>
              <w:rPr>
                <w:kern w:val="2"/>
                <w:sz w:val="20"/>
                <w:szCs w:val="20"/>
              </w:rPr>
              <w:t>Обеспечить рекламную поддержку мероприятия, методом проведения промо-акции</w:t>
            </w:r>
            <w:r>
              <w:rPr>
                <w:color w:val="5D795D"/>
                <w:kern w:val="2"/>
                <w:sz w:val="20"/>
                <w:szCs w:val="20"/>
              </w:rPr>
              <w:t xml:space="preserve">, </w:t>
            </w:r>
            <w:r>
              <w:rPr>
                <w:kern w:val="2"/>
                <w:sz w:val="20"/>
                <w:szCs w:val="20"/>
              </w:rPr>
              <w:t>не менее 30 статистов в костюмах невест 06.06 2008 года.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175" w:leader="none"/>
              </w:tabs>
              <w:ind w:left="72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ебование: предоставить место для переодевания невест 07.06 2008 года с 16 до 18 часов; обеспечить передвижение на автобусе статистов по маршруту от театра «Театр» по ул. Ленина- Комсомольский проспект — Комсомольская площадь-Комсомольский проспект -ул. Ленина, с остановками: Октябрьская площадь, парк культуры им.  Горького, театр «Театр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55" w:leader="none"/>
              </w:tabs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рганизовать выполнение заданий для участников конкурса. 1-е задание — домашнее задание; 2-е задание — интелектуальный конкурс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55" w:leader="none"/>
              </w:tabs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рганизовать выступление творческих коллективов на сцене между заданиями участников конкурса в колличестве 10 номеров (из них 3 номера вокальных, 4 танцевальных, 3 оригинального жанра)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72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ебование к творческим коллективам: наличие фото или видео материал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55" w:leader="none"/>
              </w:tabs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рганизовать проведение дискотеки 3 часа.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72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ебование к проведении дискотеки: ведущий 1 человек, танцевальная поддержка 4 человек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55" w:leader="none"/>
              </w:tabs>
              <w:suppressAutoHyphens w:val="true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рганизовать работу статистов.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ебование к работе статистов: привлекать присутствующих в действие согласно сценарному плану и месту расположения на площадке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ы по организации и проведению мероприят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ить разработанный план подготовки к мероприятию Заказчику в срок до 05 .06 2008 года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структурированный план подготовки с датами исполн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зработку репетиционного плана подготовки мероприятия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репетиционный план с датами, местом, временем репетиций и участниками репетиц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зработку сценария мероприятия. Сценарий представить Заказчику на утверждение до 05.06 2008 г.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сценарию мероприятия: дата проведения 05.06.08, время проведения с 17 до 23 часа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ренду площадки для проведения мероприятия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площадке: центр города Перми, безопасность, вместимость не менее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человек, популярное место среди молодежи г. Перм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борку мусора на площадке до и после мероприятия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место отдыха и переодевание артистов и обслуживающего персонала  во время мероприят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: наличие посадочных мест в колличестве 50шт. Наличие газированной воды в соотношении 1,5 литра на 4-х челове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боту биотуалетов в колличестве 2-х шту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наличие реквизита для проведения конкурсов согласно разработанному сценарию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left="3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еспечить наличие сценического оборудования, звукового оборудования, спец эффектов, баннера , монтаж и демонтаж оборудования.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ind w:left="7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ценическому оборудованию: подиум на металлической основе не менее 9Х12Х1,5 метра, с крышей элеваторного тип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коакустический комплект (мощность не менее 10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омикрофоны SHURE, или эквивалент 2 штук, с комплектом запасных батареек для каждого микрофона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нуровые микрофоны, 4 штуки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етыре регулируемые стойки для шнуровых микрофонов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подключения звукового оборуд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.  Обеспечить безопасность мероприятия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ind w:left="7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безопасности мероприятия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согласование с УВД г. Перм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согласование с центром медицины катастроф г. Перм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 обеспечение безопасност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Установка заграждений перед сценической площадкой радиусом 6 метр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Обеспечить присутствие не менее 2 000 человек на мероприяти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2.   Выполнить фейерверк  лепестками роз в количестве 4 залп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граждение победителей конкурса студенческих семей «Коля+Оля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3.  Организовать победителям конкурса отдых на 48 часов в развлекательном комплексе г. Перм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: двух-местный номер для молодоженов, боулинг, развлекательная программ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Информирование мероприятия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14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Требование: изготовление 2-х роликов, 73 выходов на радиостанции молодежного формата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36000 (Четыреста тридцать шес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В случае Вашего согласия принять участие в </w:t>
      </w:r>
      <w:r>
        <w:rPr>
          <w:bCs/>
          <w:szCs w:val="20"/>
          <w:lang w:val="en-US"/>
        </w:rPr>
        <w:t>подготовк</w:t>
      </w:r>
      <w:r>
        <w:rPr>
          <w:bCs/>
          <w:szCs w:val="20"/>
        </w:rPr>
        <w:t>е</w:t>
      </w:r>
      <w:r>
        <w:rPr>
          <w:bCs/>
          <w:szCs w:val="20"/>
          <w:lang w:val="en-US"/>
        </w:rPr>
        <w:t xml:space="preserve"> и проведени</w:t>
      </w:r>
      <w:r>
        <w:rPr>
          <w:bCs/>
          <w:szCs w:val="20"/>
        </w:rPr>
        <w:t>и</w:t>
      </w:r>
      <w:r>
        <w:rPr>
          <w:bCs/>
          <w:szCs w:val="20"/>
          <w:lang w:val="en-US"/>
        </w:rPr>
        <w:t xml:space="preserve"> </w:t>
      </w:r>
      <w:r>
        <w:rPr>
          <w:bCs/>
          <w:szCs w:val="20"/>
        </w:rPr>
        <w:t xml:space="preserve">конкурса студенческих семей </w:t>
      </w:r>
      <w:r>
        <w:rPr>
          <w:bCs/>
          <w:szCs w:val="20"/>
          <w:lang w:val="en-US"/>
        </w:rPr>
        <w:t>«Коля+Оля»</w:t>
      </w:r>
      <w:r>
        <w:rPr>
          <w:bCs/>
          <w:szCs w:val="20"/>
        </w:rPr>
        <w:t>,</w:t>
      </w:r>
      <w:r>
        <w:rPr/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15 мая 2008 г. по 23 мая 2008 г. (с 9 часов 00 минут  до 18 часов 00 минут),   26 мая 2008 г. (с 9 часов 00 минут до 10 часов 00 минут).  </w:t>
      </w:r>
    </w:p>
    <w:p>
      <w:pPr>
        <w:pStyle w:val="2"/>
        <w:ind w:firstLine="709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6ма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4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140"/>
        </w:tabs>
        <w:ind w:left="11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60"/>
        </w:tabs>
        <w:ind w:left="18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300"/>
        </w:tabs>
        <w:ind w:left="33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20"/>
        </w:tabs>
        <w:ind w:left="40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60"/>
        </w:tabs>
        <w:ind w:left="54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80"/>
        </w:tabs>
        <w:ind w:left="61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p5@permregion.ru" TargetMode="External"/><Relationship Id="rId3" Type="http://schemas.openxmlformats.org/officeDocument/2006/relationships/hyperlink" Target="mailto:kmp5@permregion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07T14:17:00Z</cp:lastPrinted>
  <dcterms:modified xsi:type="dcterms:W3CDTF">2008-05-14T05:19:00Z</dcterms:modified>
  <cp:revision>45</cp:revision>
  <dc:subject/>
  <dc:title>ЗАПРОС КОТИРОВОЧНОЙ ЦЕНЫ</dc:title>
</cp:coreProperties>
</file>