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___21___ от «_14_»__ма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учив направленный Вами запрос котировки цен, мы, нижеподписавшиеся, предлагаем осуществить поставку оборудования на условиях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о  следующим графиком поставки:____________________________________________________________________, и согласны с имеющимся в нем порядком платежей, условий…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user</dc:creator>
  <dc:description/>
  <dc:language>en-US</dc:language>
  <cp:lastModifiedBy>OtdK</cp:lastModifiedBy>
  <cp:lastPrinted>2008-05-12T10:24:00Z</cp:lastPrinted>
  <dcterms:modified xsi:type="dcterms:W3CDTF">2008-05-14T02:24:00Z</dcterms:modified>
  <cp:revision>8</cp:revision>
  <dc:subject/>
  <dc:title>Запрос котировочной цены</dc:title>
</cp:coreProperties>
</file>