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устройству оконных и дверного проема главного входа, помещения ЗАГСа по ул. Пулковская,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14.05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Заместитель председ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2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атрехина Татья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3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работ по устройству оконных и дверного проема главного входа, помещения ЗАГСа по ул. Пулковская, 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32 от 05.05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5.05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216 394,18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 помещения ЗАГС Орджоникидзевского района г. Перми, расположенного по адресу: ул. Пулковская, 7 в соответствии с локальным сметным расчетом (локальной смето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третий квартал 2008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–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 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-монтажный трест № 18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365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снаб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394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 предложена: </w:t>
      </w:r>
      <w:r>
        <w:rPr>
          <w:b/>
          <w:sz w:val="24"/>
          <w:szCs w:val="24"/>
        </w:rPr>
        <w:t>ООО «Строительно-монтажный трест № 18»</w:t>
      </w:r>
      <w:r>
        <w:rPr>
          <w:sz w:val="24"/>
          <w:szCs w:val="24"/>
        </w:rPr>
        <w:t xml:space="preserve"> и составила  </w:t>
      </w:r>
      <w:r>
        <w:rPr>
          <w:b/>
          <w:sz w:val="24"/>
          <w:szCs w:val="24"/>
        </w:rPr>
        <w:t>216 365</w:t>
      </w:r>
      <w:r>
        <w:rPr>
          <w:sz w:val="24"/>
          <w:szCs w:val="24"/>
        </w:rPr>
        <w:t xml:space="preserve"> (Двести шестнадцать триста шестьдесят пять)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1 признать победителем в проведении запроса котировок: </w:t>
      </w:r>
      <w:r>
        <w:rPr>
          <w:b/>
          <w:sz w:val="24"/>
          <w:szCs w:val="24"/>
        </w:rPr>
        <w:t>ООО «Строительно-монтажный трест № 18»</w:t>
      </w:r>
      <w:r>
        <w:rPr>
          <w:sz w:val="24"/>
          <w:szCs w:val="24"/>
        </w:rPr>
        <w:t xml:space="preserve"> (юридический адрес: 614107, г. Пермь, ул. Ким, 63, фактический (почтовый) адрес: 614065, г. Пермь, ул. Свиязева, 35, тел/факс (342) 228-83-9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ООО «Стройтехснаб» (юридический адрес: 614107, г. Пермь, ул. Ким, 63, тел. 8 902 47 178 2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еститель председателя: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Т.В. Матре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ladyzhnikov</cp:lastModifiedBy>
  <cp:lastPrinted>2008-05-13T16:04:00Z</cp:lastPrinted>
  <dcterms:modified xsi:type="dcterms:W3CDTF">2008-05-13T10:20:00Z</dcterms:modified>
  <cp:revision>20</cp:revision>
  <dc:subject/>
  <dc:title/>
</cp:coreProperties>
</file>