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на поставку электрооборудования в МОУ «Средняя общеобразовательная школа № 10»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4» ма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оставка электрооборудования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2 от  05.05.2008 года, размещено на официальном сайте  «Администрация города Перми» (www.gorodperm.ru) в сети Интернет 05.05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179 350 (сто семьдесят девять тысяч триста пятьдесят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/>
      </w:pPr>
      <w:r>
        <w:rPr>
          <w:sz w:val="24"/>
          <w:szCs w:val="24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ind w:firstLine="567"/>
        <w:rPr/>
      </w:pPr>
      <w:r>
        <w:rPr>
          <w:sz w:val="24"/>
          <w:szCs w:val="24"/>
        </w:rPr>
        <w:t>Электрооборудование должно быть:</w:t>
      </w:r>
    </w:p>
    <w:p>
      <w:pPr>
        <w:pStyle w:val="Normal"/>
        <w:ind w:firstLine="567"/>
        <w:rPr/>
      </w:pPr>
      <w:r>
        <w:rPr>
          <w:sz w:val="24"/>
          <w:szCs w:val="24"/>
        </w:rPr>
        <w:t>- новым, неиспользованным, отражающим все последние модификации конструкций м материалов, отвечать требованиям прочности и современного дизайна.</w:t>
      </w:r>
    </w:p>
    <w:p>
      <w:pPr>
        <w:pStyle w:val="Normal"/>
        <w:ind w:firstLine="567"/>
        <w:rPr/>
      </w:pPr>
      <w:r>
        <w:rPr>
          <w:sz w:val="24"/>
          <w:szCs w:val="24"/>
        </w:rPr>
        <w:t>-упаковано, упаковка должна обеспечивать высокий уровень сохранности при погрузке-разгрузке, транспортировке, хранении и простоту учё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Электрооборудование не должно иметь дефектов, связанных с конструкцией, материалами.</w:t>
      </w:r>
    </w:p>
    <w:p>
      <w:pPr>
        <w:pStyle w:val="Normal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Электрооборудование должно соответствовать экологическим, санитарно-гигиническим, противопожарным и другим требованиям, действующим на территории Российской Федерации. 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поставки товара – в течение 4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 - г. Пермь, ул.Г.Успенского,6 (помещение дошкольных групп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ется стоимость оборудования и его комплектующих; стоимость поставки, доставки по адресу, указанному в техническом задании, погрузо-разгрузочных работ, сборки, монтажа, установки и других сопутствующих расходов; страхования, обязательных налогов и сборов, таможенных пошлин, установленных действующим законодательством РФ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товаров будет произведена безналичным перечислением денежных средств по факту доставки, сборки, установки товаров на основании актов о сдаче-приёмке в течение 14 дней со дня предоставления оригинала счёта, счета-фактуры, накладной, акта приёмки-сдач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78 41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78 681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ардарик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60 181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56 25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3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2. Отклонить котировочную заявку следующего участника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Торгкомплект» по причине отсутствия гарантийного срока и объема гарантии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/>
      </w:pPr>
      <w:r>
        <w:rPr>
          <w:sz w:val="24"/>
          <w:szCs w:val="24"/>
        </w:rPr>
        <w:t>ООО «Гардарика-Пермь»  и составила 160 181 (Сто шестьдесят тысяч сто восемьдесят один) рубл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ардарика-Пермь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14010, г.Пермь, ул. Коминтерна, 12-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60 181 (Сто шестьдесят тысяч сто восемьдесят один) рубль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Габов А.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00, г.Пермь, ул. Коммунистическая, 79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178 410 (Сто семьдесят восемь тысяч четыреста       десять) рублей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ООО «СтройИнвест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575, г.Пермь, п. Звездный, ул. Ленина, 3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 178 681 (Сто семьдесят восемь тысяч шестьсот восемьдесят один рубл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14.05.2008 г. №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762625" cy="305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7"/>
                              <w:gridCol w:w="1277"/>
                              <w:gridCol w:w="1498"/>
                              <w:gridCol w:w="1276"/>
                              <w:gridCol w:w="24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/не соответствует требованиям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ардарика-Пермь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181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Габов А.В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410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681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240.9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7"/>
                        <w:gridCol w:w="1277"/>
                        <w:gridCol w:w="1498"/>
                        <w:gridCol w:w="1276"/>
                        <w:gridCol w:w="24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/не соответствует требованиям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ардарика-Пермь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181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Габов А.В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410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ник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681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ни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5:00Z</dcterms:created>
  <dc:creator>Институт госзакупок РАГС</dc:creator>
  <dc:description/>
  <cp:keywords/>
  <dc:language>en-US</dc:language>
  <cp:lastModifiedBy>Секретарь</cp:lastModifiedBy>
  <cp:lastPrinted>2008-05-07T14:46:00Z</cp:lastPrinted>
  <dcterms:modified xsi:type="dcterms:W3CDTF">2008-05-14T05:35:00Z</dcterms:modified>
  <cp:revision>2</cp:revision>
  <dc:subject/>
  <dc:title>ПРОТОКОЛ ОЦЕНКИ И СОПОСТАВЛЕНИЯ ЗАЯВОК НА УЧАСТИЕ В КОНКУРСЕ </dc:title>
</cp:coreProperties>
</file>