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4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сантехнических работ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ДОУ «Центр развития ребенка - детский сад №410» г.Перм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14»  мая 2008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>Канашина Вера Владимир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1.2. Члены комиссии:   </w:t>
      </w:r>
      <w:r>
        <w:rPr>
          <w:sz w:val="24"/>
          <w:szCs w:val="24"/>
        </w:rPr>
        <w:t>Мухачева Нин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альцева Надежд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ошкина Елена Вячеслав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>1.3. Секретарь</w:t>
      </w:r>
      <w:r>
        <w:rPr>
          <w:sz w:val="24"/>
          <w:szCs w:val="24"/>
        </w:rPr>
        <w:t xml:space="preserve">          Вяткина Екатерина Валер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8"/>
          <w:szCs w:val="28"/>
        </w:rPr>
      </w:pPr>
      <w:r>
        <w:rPr/>
        <w:t xml:space="preserve">Наименование предмета запроса котировок:  </w:t>
      </w:r>
      <w:r>
        <w:rPr>
          <w:sz w:val="24"/>
          <w:szCs w:val="24"/>
        </w:rPr>
        <w:t>на выполнение сантехнических работ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28 апреля  2008 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8  апреля  2008 года).</w:t>
      </w:r>
    </w:p>
    <w:p>
      <w:pPr>
        <w:pStyle w:val="Normal"/>
        <w:rPr/>
      </w:pPr>
      <w:r>
        <w:rPr/>
        <w:t>Максимальная цена муниципального контракта  484436,00 рублей.</w:t>
      </w:r>
    </w:p>
    <w:p>
      <w:pPr>
        <w:pStyle w:val="Normal"/>
        <w:rPr/>
      </w:pPr>
      <w:r>
        <w:rPr/>
        <w:t xml:space="preserve">Источник финансирования  закупки </w:t>
      </w:r>
      <w:r>
        <w:rPr>
          <w:sz w:val="24"/>
          <w:szCs w:val="24"/>
        </w:rPr>
        <w:t>местный бюджет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окон и дверей в соответствии со сметой в полном объеме (приложение 1)</w:t>
      </w:r>
    </w:p>
    <w:p>
      <w:pPr>
        <w:pStyle w:val="Normal"/>
        <w:numPr>
          <w:ilvl w:val="0"/>
          <w:numId w:val="3"/>
        </w:numPr>
        <w:rPr/>
      </w:pPr>
      <w:r>
        <w:rPr/>
        <w:t>Продукция должна быть сертифицирована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Подрядчик дает гарантию на выполненные работы с момента подписания акта сдачи-приемки выполненных работ – 2 года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Танцорова, 28,  здание МДОУ «Центр развития ребенка - детский сад № 410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. Порядок оплаты – предоплата 50% (на материалы), и 5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а,  счет-фактуры, справки о подтверждении стоимости выполненных рабо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стра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780,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К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171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960,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160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«Чернышев В.В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97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060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 ИП «Чернышев В.В.» и составила 291972,00 рублей (Двести девяноста одна тысяча девятьсот семьдесят два) рубля 00 копеек.</w:t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  признать </w:t>
      </w:r>
      <w:r>
        <w:rPr>
          <w:b/>
        </w:rPr>
        <w:t xml:space="preserve">победителем </w:t>
      </w:r>
      <w:r>
        <w:rPr/>
        <w:t>в проведении запроса котировок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Индивидуального предпринимателя Вячеслава Владимировича Чернышева» 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vertAlign w:val="superscript"/>
        </w:rPr>
      </w:pPr>
      <w:r>
        <w:rPr/>
        <w:t xml:space="preserve">               </w:t>
      </w:r>
      <w:r>
        <w:rPr/>
        <w:t>614113, г.Пермь, ул. Причальная, 23, тел. 255-37-49, 255-24-86</w:t>
      </w:r>
      <w:r>
        <w:rPr>
          <w:vertAlign w:val="superscript"/>
        </w:rPr>
        <w:t xml:space="preserve">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291972,00 рубля  (Двести девяносто одна тысяча девятьсот семьдесят два) рубля 00 копеек.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/>
      </w:pPr>
      <w:r>
        <w:rPr/>
        <w:t>Общество с ограниченной ответственностью «Трансформер-М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14016, г.Пермь,  ул. Куйбышева, 68, тел./факс: 260-33-28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  <w:vertAlign w:val="superscript"/>
        </w:rPr>
        <w:t>301960,59  (Триста одна тысяча девятьсот шестьдесят) рублей 59 копеек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14_» _мая____ 2008_ г. №_ 4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Астра-серви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1780,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ДЕКО-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8171,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рансформер-М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960,5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ВЕГ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7160,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«Чернышев В.В.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1972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Уралхимпродук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6060,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60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Астра-серви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1780,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ДЕКО-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8171,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рансформер-М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960,5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ВЕГ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7160,6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«Чернышев В.В.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1972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Уралхимпродук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6060,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Мошкина Елена Вячеславовнв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Детский сад №410</cp:lastModifiedBy>
  <cp:lastPrinted>2008-05-14T13:30:00Z</cp:lastPrinted>
  <dcterms:modified xsi:type="dcterms:W3CDTF">2008-05-14T07:35:00Z</dcterms:modified>
  <cp:revision>23</cp:revision>
  <dc:subject/>
  <dc:title>ПРОТОКОЛ ОЦЕНКИ И СОПОСТАВЛЕНИЯ ЗАЯВОК НА УЧАСТИЕ В КОНКУРСЕ </dc:title>
</cp:coreProperties>
</file>