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 № 07-05/08 от 05.05.2008г.)</w:t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     14 мая 2008г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10-40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Муниципальный заказчик</w:t>
      </w:r>
      <w:r>
        <w:rPr>
          <w:rStyle w:val="1"/>
        </w:rPr>
        <w:t>:</w:t>
      </w:r>
      <w:r>
        <w:rPr/>
        <w:t xml:space="preserve">   Администрация Кировского района г. Перми,  614113,  г. Пермь, ул. Кировоградская,33.</w:t>
      </w:r>
    </w:p>
    <w:p>
      <w:pPr>
        <w:pStyle w:val="Normal"/>
        <w:rPr/>
      </w:pPr>
      <w:r>
        <w:rPr/>
        <w:tab/>
        <w:t xml:space="preserve">1. 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rPr/>
      </w:pPr>
      <w:r>
        <w:rPr/>
        <w:tab/>
        <w:t>1.1. Председатель комиссии                                                              Пономарев В.Л</w:t>
      </w:r>
    </w:p>
    <w:p>
      <w:pPr>
        <w:pStyle w:val="Normal"/>
        <w:rPr/>
      </w:pPr>
      <w:r>
        <w:rPr/>
        <w:tab/>
        <w:t>1.2. Заместитель председателя котировочной комиссии                Новицкий И.К.</w:t>
      </w:r>
    </w:p>
    <w:p>
      <w:pPr>
        <w:pStyle w:val="Normal"/>
        <w:ind w:firstLine="708"/>
        <w:rPr/>
      </w:pPr>
      <w:r>
        <w:rPr/>
        <w:t xml:space="preserve">1.3. Члены котировочной комиссии:                                                 Попов Ю.И.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</w:t>
      </w:r>
      <w:r>
        <w:rPr/>
        <w:t>Дюкарева Л.И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</w:t>
      </w:r>
      <w:r>
        <w:rPr/>
        <w:t>Желткова М. Л.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Гнатюк Т.В.</w:t>
      </w:r>
    </w:p>
    <w:p>
      <w:pPr>
        <w:pStyle w:val="Normal"/>
        <w:rPr/>
      </w:pPr>
      <w:r>
        <w:rPr/>
        <w:tab/>
        <w:t>1.4. Секретарь комиссии                                                                     Дудина Л.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 Предмет  закупки:      </w:t>
      </w:r>
      <w:r>
        <w:rPr>
          <w:b/>
        </w:rPr>
        <w:t>Выполнение  работ  (услуг) по  подготовке  и организации театрализованного шествия колонны представителей Кировского района г. Перми на городском празднике, посвященном Дню города, 12 июня 2008 год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Запрос  котировки цены (№ 07-05/08  от 05.05.2008г.) на выполнение работ (услуг) по подготовке и организации театрализованного шествия колонны представителей Кировского района г. Перми на городском празднике, посвященном Дню города, 12 июня 2008 года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05.05.2008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160000 (Сто шестьдесят тысяч) руб. 00 коп.</w:t>
      </w:r>
    </w:p>
    <w:p>
      <w:pPr>
        <w:pStyle w:val="Normal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ind w:firstLine="720"/>
        <w:jc w:val="both"/>
        <w:rPr/>
      </w:pPr>
      <w:r>
        <w:rPr/>
        <w:t>5.1. Соответствие перечню, объёмам работ, являющихся предметом котировки це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2. Место выполнения работ:  г. Перм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3. Сроки выполнения работ: </w:t>
      </w:r>
    </w:p>
    <w:p>
      <w:pPr>
        <w:pStyle w:val="Normal"/>
        <w:ind w:firstLine="708"/>
        <w:jc w:val="both"/>
        <w:rPr/>
      </w:pPr>
      <w:r>
        <w:rPr/>
        <w:t>начало       -  с даты заключения муниципального контракта</w:t>
      </w:r>
    </w:p>
    <w:p>
      <w:pPr>
        <w:pStyle w:val="Normal"/>
        <w:ind w:firstLine="708"/>
        <w:jc w:val="both"/>
        <w:rPr/>
      </w:pPr>
      <w:r>
        <w:rPr/>
        <w:t>окончание -  12.06.2008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4. Форма оплаты:    безналичный расч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5. Сроки оплаты:  авансовый платеж в размере 30% стоимости муниципального контракта в течение в течение 5 (пяти) банковских дней с даты его заключения, окончательный расчет в течение 10 (десяти) банковских дней с даты подписания сторонами актов приемки выполненных работ (услуг), предоставления Заказчику счетов-фактур.</w:t>
      </w:r>
    </w:p>
    <w:p>
      <w:pPr>
        <w:pStyle w:val="Normal"/>
        <w:ind w:firstLine="708"/>
        <w:jc w:val="both"/>
        <w:rPr/>
      </w:pPr>
      <w:r>
        <w:rPr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-нии  всего срока действия котировочной заявки и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До окончания, указанного  в извещении о проведении запроса котировок, срока подачи котировочных заявок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Участники размещения заказ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52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-ческого лица), Ф.И.О. (для физического лица) участника раз-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-лагаемая в котировоч-ной заявке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 xml:space="preserve">Регистрационный номер (по журналу регистрации поступления котировоч-ных заявок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НО «Культурно-спортивный центр «Арт-Закамс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 Фонд «Наш Закамс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ки цены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/>
      </w:pPr>
      <w:r>
        <w:rPr/>
        <w:t>8.1. Признать котировочные заявки АНО «Культурно-спортивный центр «Арт-Закамск», НО Фонд «Наш Закамск» соответствующими требованиям, установленным в извещении о проведении запроса котировки це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, соответствующей всем требованиям, установленным в извещении о проведении запроса котировки цены, предложена участником  НО Фонд «Наш Закамск» составила  158000 (Сто пятьдесят восемь тысяч) руб. 0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1. Признать победителем в проведении запроса котировки цен  НО Фонд «Наш Закамск», юридический адрес: 614113, г. Пермь, ул. Адмирала Нахимова,20; фактический адрес: 614113, г. Пермь, ул. Адмирала Нахимова,20; цена муниципального контракта 158000 (Сто пятьдесят восемь тысяч) руб.00 коп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0.2. Признать участником размещения заказа предложившим лучшую цену после цены предложенной победителем, АНО «Культурно-спортивный центр «Арт-Закамск», юридический адрес: 614113, г. Пермь, ул. Кировоградская,26; фактический адрес:  614113,  г. Пермь, ул. Кировоградская,26; цена муниципального контракта  160000 (Сто шестьдесят  тысяч) руб. 00 коп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. Настоящий протокол подлежит размещению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80"/>
      </w:tblGrid>
      <w:tr>
        <w:trPr>
          <w:trHeight w:val="553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тировочной комиссии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В.Л. Пономаре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И.К. Новицкий</w:t>
            </w:r>
          </w:p>
        </w:tc>
      </w:tr>
      <w:tr>
        <w:trPr>
          <w:trHeight w:val="327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Члены  котировочной  комиссии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Ю.И. Попов                                         </w:t>
            </w:r>
          </w:p>
        </w:tc>
      </w:tr>
      <w:tr>
        <w:trPr>
          <w:trHeight w:val="813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Л.И. Дюкарева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М.Л. Желткова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Т.В. Гнатюк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Л.И. Ду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</w:t>
      </w:r>
      <w:r>
        <w:rPr/>
        <w:t>Кировского района  г. Перми                                                                              А. М. Николаев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62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09:00Z</dcterms:created>
  <dc:creator>k0603</dc:creator>
  <dc:description/>
  <cp:keywords/>
  <dc:language>en-US</dc:language>
  <cp:lastModifiedBy>k0603</cp:lastModifiedBy>
  <cp:lastPrinted>2008-03-17T15:45:00Z</cp:lastPrinted>
  <dcterms:modified xsi:type="dcterms:W3CDTF">2008-05-13T09:09:00Z</dcterms:modified>
  <cp:revision>2</cp:revision>
  <dc:subject/>
  <dc:title>Протокол № 1</dc:title>
</cp:coreProperties>
</file>