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 ПРОВЕДЕНИИ ЗАПРОСА КОТИРОВКИ ЦЕНЫ  № 09-05/08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14  ма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Заказчик, </w:t>
      </w:r>
      <w:r>
        <w:rPr/>
        <w:t>администрация Кировского района  г. Перми (614113, г. Пермь, ул. Кировоградская,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</w:t>
      </w:r>
      <w:r>
        <w:rPr>
          <w:b/>
        </w:rPr>
        <w:t xml:space="preserve"> </w:t>
      </w:r>
      <w:r>
        <w:rPr/>
        <w:t xml:space="preserve"> работ по ремонту пешеходных тротуаров вдоль жилых домов по ул. Панфилова, ул. Ялтинской, ул. Ласьвинской Кировского района г. Перми </w:t>
      </w:r>
      <w:r>
        <w:rPr>
          <w:b/>
        </w:rPr>
        <w:t>на сумму (максимальная цена контракта) 399976 (Триста  девяносто девять тысяч девятьсот семьдесят шесть) рублей 00 копеек.</w:t>
      </w:r>
    </w:p>
    <w:p>
      <w:pPr>
        <w:pStyle w:val="Normal"/>
        <w:ind w:firstLine="708"/>
        <w:jc w:val="both"/>
        <w:rPr/>
      </w:pPr>
      <w:r>
        <w:rPr/>
        <w:t>Контактное лицо: Гнатюк Татьяна Владимировна, тел. 255 58 8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ind w:firstLine="708"/>
        <w:rPr/>
      </w:pPr>
      <w:r>
        <w:rPr/>
        <w:t>Начало:        09.06.2008 г.</w:t>
      </w:r>
    </w:p>
    <w:p>
      <w:pPr>
        <w:pStyle w:val="Normal"/>
        <w:ind w:firstLine="708"/>
        <w:rPr/>
      </w:pPr>
      <w:r>
        <w:rPr/>
        <w:t>Окончание: 10.07.2008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</w:t>
      </w:r>
      <w:r>
        <w:rPr/>
        <w:t xml:space="preserve">:  г. Пермь,  Кировский район.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>: безналичный расчет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>:  авансовый платёж в размере 30% стоимости муниципального контракта в течение 10 (десяти) банковских дней с момента его подписания сторонами, окончательный расчёт  в течение 10 (десяти) банковских дней после подписания сторонами акта  о приёмке выполненных работ,  справки о стоимости выполненных работ, предоставления заказчику счёта-фактуры.</w:t>
      </w:r>
    </w:p>
    <w:p>
      <w:pPr>
        <w:pStyle w:val="2"/>
        <w:ind w:left="0" w:hanging="0"/>
        <w:rPr/>
      </w:pPr>
      <w:r>
        <w:rPr/>
        <w:t xml:space="preserve"> </w:t>
      </w:r>
      <w:r>
        <w:rPr/>
        <w:tab/>
      </w: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 заявке  общую стоимость работ, являющихся предметом запроса котировки цен, с приложением локального сметного расчёта стоимости выполнения работ  в ТЭР-2001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тод сметно-нормативного расчета, применяемый при расчёте сметы, подаваемой в составе котировочной заявки   должен соответствовать методу,  в котором составлен локально сметный расчёт заказчика без изменения (исключения) объёмов, расценок, материалов и видов работ, указанных локально-сметном расчёте заказчика, являющегося составной частью настоящего запроса котировки цен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Цена, указанная в  котировочной заявке, должна включать в себя:  </w:t>
      </w:r>
    </w:p>
    <w:p>
      <w:pPr>
        <w:pStyle w:val="Normal"/>
        <w:ind w:firstLine="708"/>
        <w:jc w:val="both"/>
        <w:rPr/>
      </w:pP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выполнении вышеназванных работ просим предоставить в письменном виде котировочную заявку по форме (приложение №1) по факсу</w:t>
      </w:r>
      <w:r>
        <w:rPr>
          <w:b/>
        </w:rPr>
        <w:t xml:space="preserve">: </w:t>
      </w:r>
      <w:r>
        <w:rPr/>
        <w:t xml:space="preserve">8(342) 255-09-90 или курьером по адресу:  ул. Кировоградская,33, каб. № 6 </w:t>
      </w:r>
      <w:r>
        <w:rPr>
          <w:b/>
        </w:rPr>
        <w:t>до 12 часов 26 мая 2008 г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  <w:r>
        <w:rPr>
          <w:b/>
        </w:rPr>
        <w:t>27 ма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, чем через пять дней со дня размещения на официальном сайте администрации г. 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протокола рассмотрения и оценки котировочных заявок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ировского района г. Перми                                                                              А. М. Нико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03:00Z</dcterms:created>
  <dc:creator>k0603</dc:creator>
  <dc:description/>
  <cp:keywords/>
  <dc:language>en-US</dc:language>
  <cp:lastModifiedBy>k0603</cp:lastModifiedBy>
  <dcterms:modified xsi:type="dcterms:W3CDTF">2008-05-14T03:53:00Z</dcterms:modified>
  <cp:revision>3</cp:revision>
  <dc:subject/>
  <dc:title>ЗАПРОСА КОТИРОВКИ ЦЕНЫ  № 09-05/08  </dc:title>
</cp:coreProperties>
</file>