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  ЗК  №  09-05/08  от 14. 05.2008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Муниципальный контракт №__________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г. Перми, именуемая в дальнейшем «Заказ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 с одной стороны, и_____________________________, именуемое в</w:t>
      </w:r>
      <w:r>
        <w:rPr/>
        <w:t xml:space="preserve"> </w:t>
      </w:r>
      <w:r>
        <w:rPr>
          <w:color w:val="000000"/>
        </w:rPr>
        <w:t>дальнейшем «Подрядчик», в лице___________________, действующего на основании ________________, с другой стороны,  на основании решения постоянно действующей котировочной комиссии от __________ (протокол №_____) заключили настоящий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>1.1. Заказчик поручает, а Подрядчик обязуется выполнить работы по ремонту пешеходных тротуаров вдоль домов по ул. Панфилова, ул. Ялтинской, ул. Ласьвинской Кировского района г. Перми в соответствии с локальным сметным расчетом, являющимся неотъемлемой частью настоящего контракта  (приложение № 1).</w:t>
      </w:r>
    </w:p>
    <w:p>
      <w:pPr>
        <w:pStyle w:val="2"/>
        <w:ind w:left="0" w:firstLine="708"/>
        <w:rPr/>
      </w:pPr>
      <w:r>
        <w:rPr/>
        <w:t>1.2  Заказчик обязуется принять выполненные объёмы работ и оплатить их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 работ (объёмами, качеством и срока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, в течение двух рабочих  дней, следующих за получением такого сообщения, организовать совместно с Подрядчиком приемку выполненных объёмов работ,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все работы по ремонту пешеходных тротуаров вдоль домов по ул. Панфилова, ул. Ялтинской, ул. Ласьвинской Кировского района г. Перми  в соответствии с локальным сметным расчетом 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 работ в течение двух рабочих 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 xml:space="preserve">3.1 Стоимость   выполненных в соответствии с локальным сметным расчетом  работ (приложение 1) составляет ______________ (___________________________ ) рублей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Сроки оплаты:  30% стоимости муниципального контракта в течение 10 (десяти) банковских дней с даты его заключения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:  в течение 10 (десяти) банковских дней с даты подписания акта  о приёмке выполненных  работ по форме КС-2 (приложение 2), справки о стоимости выполненных  работ  и услуг по форме  КС-3 (приложение 3)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rPr/>
      </w:pPr>
      <w:r>
        <w:rPr/>
        <w:t>3.2. Стоимость работ (п. 3.1 настоящего контракта) включает  все затраты, связанные с выполнением работ, все  налоги  (уплаченные, либо подлежащие оплате), расхо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1. Начало производства работ:        09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>4.2. Окончание производства работ  10.07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rPr/>
      </w:pPr>
      <w:r>
        <w:rPr/>
        <w:t>5.1.1.Выполнение всех работ в полном объеме и в сроки, определенные условиями настоящего контракта.</w:t>
      </w:r>
    </w:p>
    <w:p>
      <w:pPr>
        <w:pStyle w:val="Normal"/>
        <w:ind w:firstLine="708"/>
        <w:rPr/>
      </w:pPr>
      <w:r>
        <w:rPr/>
        <w:t>5.1.2. Качество выполнения всех работ, в соответствии с действующими государственными стандартами,  правилами, техническими нормами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Normal"/>
        <w:rPr/>
      </w:pPr>
      <w:r>
        <w:rPr/>
        <w:tab/>
        <w:t>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rPr/>
      </w:pPr>
      <w:r>
        <w:rPr/>
        <w:tab/>
        <w:t>.2. За неисполнение или ненадлежащее исполнение обязательств по настоящему</w:t>
      </w:r>
      <w:r>
        <w:rPr>
          <w:color w:val="000000"/>
        </w:rPr>
        <w:t xml:space="preserve"> контракту Подрядчик выплачивает Заказчику неустойку в размере 0,1% от контрактной цены  за каждый день неисполнения обязательств и обязуется 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 Подрядчику за каждый день просрочки неиспол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экземпляру в соответст-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 г. Перми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 09 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402 048 103 000 000 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sectPr>
          <w:type w:val="nextPage"/>
          <w:pgSz w:w="11906" w:h="16838"/>
          <w:pgMar w:left="1701" w:right="851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 МК от _____  № _____ </w:t>
      </w:r>
    </w:p>
    <w:tbl>
      <w:tblPr>
        <w:tblW w:w="164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439"/>
        <w:gridCol w:w="3014"/>
        <w:gridCol w:w="766"/>
        <w:gridCol w:w="307"/>
        <w:gridCol w:w="963"/>
        <w:gridCol w:w="962"/>
        <w:gridCol w:w="962"/>
        <w:gridCol w:w="963"/>
        <w:gridCol w:w="962"/>
        <w:gridCol w:w="570"/>
        <w:gridCol w:w="393"/>
        <w:gridCol w:w="962"/>
        <w:gridCol w:w="962"/>
        <w:gridCol w:w="963"/>
        <w:gridCol w:w="570"/>
        <w:gridCol w:w="392"/>
        <w:gridCol w:w="570"/>
        <w:gridCol w:w="480"/>
      </w:tblGrid>
      <w:tr>
        <w:trPr>
          <w:trHeight w:val="305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385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931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                                                                                                                                               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      »_____________2007 г.                                                                                                                                                «   » ______________2007 г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969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7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1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(а) в текущих (прогнозных) ценах по состоянию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  <w:t>Смету составил:</w:t>
      </w:r>
    </w:p>
    <w:p>
      <w:pPr>
        <w:pStyle w:val="2"/>
        <w:ind w:lef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left"/>
        <w:rPr/>
      </w:pPr>
      <w:r>
        <w:rPr/>
        <w:t>Смету проверил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Приложение № 2</w:t>
      </w:r>
    </w:p>
    <w:p>
      <w:pPr>
        <w:pStyle w:val="TextBody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к  МК  от________ № _________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</w:t>
      </w:r>
    </w:p>
    <w:p>
      <w:pPr>
        <w:pStyle w:val="TextBody"/>
        <w:spacing w:lineRule="exact" w:line="280"/>
        <w:ind w:left="1416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ind w:left="1416" w:hanging="0"/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1416" w:hanging="0"/>
        <w:rPr>
          <w:spacing w:val="-4"/>
        </w:rPr>
      </w:pPr>
      <w:r>
        <w:rPr>
          <w:spacing w:val="-4"/>
        </w:rPr>
        <w:t xml:space="preserve">                                                                               </w:t>
      </w:r>
      <w:r>
        <w:rPr>
          <w:spacing w:val="-4"/>
        </w:rPr>
        <w:t xml:space="preserve">к МК от _________ №  ________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1:00Z</dcterms:created>
  <dc:creator>k0603</dc:creator>
  <dc:description/>
  <cp:keywords/>
  <dc:language>en-US</dc:language>
  <cp:lastModifiedBy>k0603</cp:lastModifiedBy>
  <dcterms:modified xsi:type="dcterms:W3CDTF">2008-05-14T03:12:00Z</dcterms:modified>
  <cp:revision>3</cp:revision>
  <dc:subject/>
  <dc:title/>
</cp:coreProperties>
</file>