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>к ЗК № 09-05/08 от 14.05.2008г.</w:t>
      </w:r>
    </w:p>
    <w:p>
      <w:pPr>
        <w:pStyle w:val="Normal"/>
        <w:rPr/>
      </w:pPr>
      <w:r>
        <w:rPr/>
      </w:r>
    </w:p>
    <w:tbl>
      <w:tblPr>
        <w:tblW w:w="1814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5"/>
        <w:gridCol w:w="1051"/>
        <w:gridCol w:w="3708"/>
        <w:gridCol w:w="836"/>
        <w:gridCol w:w="1267"/>
        <w:gridCol w:w="835"/>
        <w:gridCol w:w="727"/>
        <w:gridCol w:w="727"/>
        <w:gridCol w:w="728"/>
        <w:gridCol w:w="835"/>
        <w:gridCol w:w="727"/>
        <w:gridCol w:w="727"/>
        <w:gridCol w:w="727"/>
        <w:gridCol w:w="728"/>
        <w:gridCol w:w="727"/>
        <w:gridCol w:w="727"/>
        <w:gridCol w:w="727"/>
        <w:gridCol w:w="991"/>
        <w:gridCol w:w="992"/>
      </w:tblGrid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59" w:type="dxa"/>
            <w:gridSpan w:val="2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ГЛАСОВАНО:</w:t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36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АЮ</w:t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59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</w:t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36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</w:t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59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 _____ " ________________ 200_ г.</w:t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36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____" ______________200_ г.</w:t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4705" w:type="dxa"/>
            <w:gridSpan w:val="15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ОКАЛЬНЫЙ СМЕТНЫЙ РАСЧЕТ №</w:t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99" w:type="dxa"/>
            <w:gridSpan w:val="13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(локальная смета)</w:t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3978" w:type="dxa"/>
            <w:gridSpan w:val="14"/>
            <w:tcBorders/>
          </w:tcPr>
          <w:tbl>
            <w:tblPr>
              <w:tblW w:w="124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89"/>
              <w:gridCol w:w="2489"/>
              <w:gridCol w:w="2490"/>
              <w:gridCol w:w="2490"/>
              <w:gridCol w:w="2490"/>
            </w:tblGrid>
            <w:tr>
              <w:trPr/>
              <w:tc>
                <w:tcPr>
                  <w:tcW w:w="2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22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1"/>
                    <w:gridCol w:w="451"/>
                    <w:gridCol w:w="452"/>
                    <w:gridCol w:w="452"/>
                    <w:gridCol w:w="452"/>
                  </w:tblGrid>
                  <w:tr>
                    <w:trPr/>
                    <w:tc>
                      <w:tcPr>
                        <w:tcW w:w="4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4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4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4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4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Пешеходные тротуары вдоль домов по ул. </w:t>
            </w:r>
            <w:r>
              <w:rPr>
                <w:sz w:val="20"/>
                <w:szCs w:val="20"/>
              </w:rPr>
              <w:t>Панфилова, ул. Ялтинской, ул. Ласьвинской</w:t>
            </w:r>
            <w:r>
              <w:rPr>
                <w:color w:val="000000"/>
                <w:sz w:val="20"/>
                <w:szCs w:val="20"/>
              </w:rPr>
              <w:t xml:space="preserve"> Кировского района г. Перми</w:t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3978" w:type="dxa"/>
            <w:gridSpan w:val="14"/>
            <w:tcBorders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</w:t>
            </w:r>
            <w:r>
              <w:rPr>
                <w:i/>
                <w:iCs/>
                <w:color w:val="000000"/>
                <w:sz w:val="20"/>
                <w:szCs w:val="20"/>
              </w:rPr>
              <w:t>(наименование работ и затрат, наименование объекта)</w:t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3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ание: </w:t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6" w:type="dxa"/>
            <w:gridSpan w:val="15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ная стоимость строительных работ 399,976 тыс. руб.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5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 на оплату труда  75,286 тыс.руб.</w:t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5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ная трудоемкость 1094,4  чел.час</w:t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5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(а) в текущих (прогнозных) ценах по состоянию на  2 кв. 2008 г.</w:t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п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основание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.</w:t>
            </w:r>
          </w:p>
        </w:tc>
        <w:tc>
          <w:tcPr>
            <w:tcW w:w="30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единицы, руб.</w:t>
            </w:r>
          </w:p>
        </w:tc>
        <w:tc>
          <w:tcPr>
            <w:tcW w:w="2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стоимость, руб.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на ед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мех. на ед.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мех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1. Новый Раздел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8-16-0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Ремонт тротуаров из литого асфальта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73599,4 руб.): 104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45171,48 руб.): 6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19,2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2,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3,0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,6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065,0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96,5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33,4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5,4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4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76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разделу в ценах 2001г.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065,0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96,5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33,4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5,4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4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76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72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разделу с учетом коэффициентов к итогам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191,8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132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771,9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53,1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4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76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599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171,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и по разделу 1 Новый Раздел 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 Поз. 1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065,0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96,5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33,4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5,4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4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76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сего с учетом "перевод в цены 2 кв 2008 г ОЗП=5,647; ЭМ=3,332; ЗПМ=5,647; МАТ=3,951"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191,8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132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771,9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53,1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4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76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кладные расходы 104%*0.94 ФОТ (от 75 285,80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599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метная прибыль 60% ФОТ (от 75 285,80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171,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 c накладными и см. прибылью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8962,7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4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76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териал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287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шины и механизм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771,9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285,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599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171,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Итого по разделу 1 Новый Раздел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38962,7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94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3,76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И ПО СМЕТЕ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065,0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96,5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33,4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5,4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4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76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72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191,8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132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771,9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53,1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4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76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599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171,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и по смете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 Поз. 1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065,0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96,5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33,4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5,4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4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76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сего с учетом "перевод в цены 2 кв 2008 г ОЗП=5,647; ЭМ=3,332; ЗПМ=5,647; МАТ=3,951"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191,8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132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771,9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53,1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4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76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кладные расходы 104%*0.94 ФОТ (от 75 285,80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599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метная прибыль 60% ФОТ (от 75 285,80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171,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 c накладными и см. прибылью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8962,7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4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76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териал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287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шины и механизм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771,9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285,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599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171,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ДС 18%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013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ВСЕГО по смете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99976,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94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3,76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54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Составил 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54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оверил 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3:05:00Z</dcterms:created>
  <dc:creator>k0603</dc:creator>
  <dc:description/>
  <cp:keywords/>
  <dc:language>en-US</dc:language>
  <cp:lastModifiedBy>k0603</cp:lastModifiedBy>
  <dcterms:modified xsi:type="dcterms:W3CDTF">2008-05-14T03:05:00Z</dcterms:modified>
  <cp:revision>2</cp:revision>
  <dc:subject/>
  <dc:title>                                                                                                                                                                                            Приложение № 1</dc:title>
</cp:coreProperties>
</file>