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к ЗК № 10-05/08 от 14.05.2008</w:t>
      </w:r>
    </w:p>
    <w:p>
      <w:pPr>
        <w:pStyle w:val="Normal"/>
        <w:rPr/>
      </w:pPr>
      <w:r>
        <w:rPr/>
      </w:r>
    </w:p>
    <w:tbl>
      <w:tblPr>
        <w:tblW w:w="161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16159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159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 обустройство  и содержание  мест массового отдыха населения Кировского района г. Перми (пляжа  по ул. Астраханской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325172.77 тыс.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43,168 тыс.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653,46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. 2008 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Пляж на Астраханской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01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участка от мусор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88,86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403,3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88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 Пляж на Астраханской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15%*0.94 ФОТ (от 4 892,5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88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90% ФОТ (от 4 892,5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88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Пляж на Астраханской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58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Очистка территории от кустарник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119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площадей от кустарника и мелколесья вручную: при редкой поросл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37,6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81,58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лоща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5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2 Очистка территории от кустарника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2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80%*0.94 ФОТ (от 847,95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45% ФОТ (от 847,95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8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2 Очистка территории от кустарник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6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Покраска кабинок для переодева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29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больших металлических поверхностей : за два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69,7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11,2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2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4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3 Покраска кабинок для переодевания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3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4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80%*0.94 ФОТ (от 1 422,54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50% ФОТ (от 1 422,54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8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3 Покраска кабинок для переодева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86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Установка биотуалет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5-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цементных толщиной 2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6,83 руб.): 12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3,89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5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7-01-003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биотуале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9,51 руб.): 12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8,32 руб.): 8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4 Установка биотуалета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2" w:hRule="atLeast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1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9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388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4 Установка биотуалет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79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1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Установка информационного щит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: глубиной 0,7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94,42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15,59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02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иление фундаментов цементаци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4,65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,88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фундаме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3-92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водогазопровод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402-00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2-00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3-00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ы водогазопроводные стальные сварные с резьбой черные легкие (неоцинкованные) диаметр условного прохода 100 мм, толщина стенки 4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23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рамление проемов угловой сталь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,92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,96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07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56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труб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0,33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3,3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6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5 Установка информационного щита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дамен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4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237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5 Установка информационного щит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6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6. Установка урн ( 15 шт 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: глубиной 0,4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37,41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08,98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02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иление фундаментов цементаци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12,37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39,58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фундаме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3-92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водогазопровод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402-00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2-00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9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6 Установка урн ( 15 шт )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0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дамен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94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9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6 Установка урн ( 15 шт 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994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7. Установка скамеек ( 10 шт 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: глубиной 0,4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633,08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57,29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02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иление фундаментов цементаци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83,18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86,12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фундаме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3-92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водогазопровод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402-00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2-00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7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2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1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3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6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3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7 Установка скамеек ( 10 шт )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62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дамен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11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9073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2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3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6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3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7 Установка скамеек ( 10 шт 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73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8. Установка песочниц ( 10 шт 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: глубиной 0,4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633,08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57,29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59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есочниц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51,45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13,21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издел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84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8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6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строжка  дощатых покрытий площадью: до 5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0,77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63,47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л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р62-11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полов за два раза с расчисткой старой краски: до 35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73,02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8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3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5,59 = 2 361,50 - 174,63 x 1,77 - 189,58 x 7,08 - 117,68 x 0,74 - 5,50 x 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3,52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2,14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5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</w:t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1202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аш.-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77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7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74,6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5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2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2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2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 1209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атки дорожные самоходные на пневмоколесном ходу 30 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аш.-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8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89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89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8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0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0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0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 1216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аш.-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17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17,6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3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7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7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,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408-01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. 411-00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од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5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8-01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0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63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37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1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7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8 Установка песочниц ( 10 шт )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62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9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7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6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3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78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1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7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8 Установка песочниц ( 10 шт 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66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5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9. Установка спасательной вышк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: глубиной 0,7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83,21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46,73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02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иление фундаментов цементаци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73,29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34,47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фундаме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3-92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водогазопровод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402-00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2-00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6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9 Установка спасательной вышки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3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дамен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4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9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2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6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9 Установка спасательной вышк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49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0. Вышк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5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тойки металлические диаметром до: 2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42,6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33,26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ставка длиной 6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9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9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23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рамление  угловой сталь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5,39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4,99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07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4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металлического пол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4,73 руб.): 8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3,9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1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1-935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листовая оцинкованная толщиной листа 0,7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4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металлических ступен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60,67 руб.): 8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3,86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1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1-935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листовая оцинкованная толщиной листа 0,7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6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листовая углеродистая обыкновенного качества, марка стали ВСт3пс5, толщиной 8-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5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2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 металлических огражден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010,39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47,6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7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01-90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еталлическ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1-90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елия металлическ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9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металлических поручней из труб Д=32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45,76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38,21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0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300-12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300-900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матура трубопровод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29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вышки  за два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,84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,8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2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0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7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1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48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7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3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0 Вышка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7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5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8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679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79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7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3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0 Вышк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679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9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2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1. Покраска спасательного пункт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29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пасательного пункта: за два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60,7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38,8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2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06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стая масляная окраска ранее окрашенных полов с подготовкой и расчисткой старой краски: более 35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3,62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8,6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9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7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6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1 Покраска спасательного пункта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36-37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6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80%*0.94 ФОТ (от 1 575,0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50% ФОТ (от 1 575,0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28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1 Покраска спасательного пункт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28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2. Установка контейнеров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7-01-00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контейнер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 759,65 = 9 762,15 - 12,50 x 0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92,76 руб.): 12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88,56 руб.): 8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59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1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101-166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чес льняно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300-917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ы поплавков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1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05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2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2 Установка контейнеров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38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1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05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28%*0.94 ФОТ (от 2 154,89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2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83% ФОТ (от 2 154,89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86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54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4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2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2 Установка контейнеров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686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7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3. Установка обоновк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9-004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обон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86,08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40,56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7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9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9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9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3 Установка обоновки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39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9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9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42%*0.94 ФОТ (от 1 937,43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95% ФОТ (от 1 937,43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0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4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7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3 Установка обоновк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90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3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4.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9-09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грузка мусора вруч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36,6 руб.): 7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84,2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 мусо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3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8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4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4 Вывоз мусора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89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4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8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4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4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684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88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1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6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56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92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48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53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9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2" w:hRule="atLeast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98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4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8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дамен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73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9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73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7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5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8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89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17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2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68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48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53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Урны 15 шт * 170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камейки 10 шт * 750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Биотуале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570.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02.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5172.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5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11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39:00Z</dcterms:created>
  <dc:creator>k0603</dc:creator>
  <dc:description/>
  <cp:keywords/>
  <dc:language>en-US</dc:language>
  <cp:lastModifiedBy>k0603</cp:lastModifiedBy>
  <dcterms:modified xsi:type="dcterms:W3CDTF">2008-05-14T03:39:00Z</dcterms:modified>
  <cp:revision>2</cp:revision>
  <dc:subject/>
  <dc:title/>
</cp:coreProperties>
</file>