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 ПРОВЕДЕНИИ ЗАПРОСА  КОТИРОВКИ ЦЕНЫ  № 10-05/08 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14  мая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Перми (614113, г.Пермь, ул. Киро-воградская, 33, телефон 255-73-02, 255-53-01 факс 255-09-90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ZZAKAMSK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цен</w:t>
      </w:r>
      <w:r>
        <w:rPr>
          <w:b/>
        </w:rPr>
        <w:t xml:space="preserve"> </w:t>
      </w:r>
      <w:r>
        <w:rPr/>
        <w:t xml:space="preserve"> работ по обустройству и содержанию мест массового отдыха населения Кировского района г. Перми (городского пляжа)  </w:t>
      </w:r>
      <w:r>
        <w:rPr>
          <w:b/>
        </w:rPr>
        <w:t>на сумму (максимальная цена контракта) 325172 (Триста двадцать пять тысяч сто семьдесят два) рубля 77  копе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тактное лицо: Гнатюк Татьяна Владимировна, тел. 255 58 8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речень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рок выполнения работ:</w:t>
      </w:r>
    </w:p>
    <w:p>
      <w:pPr>
        <w:pStyle w:val="Normal"/>
        <w:ind w:firstLine="708"/>
        <w:rPr/>
      </w:pPr>
      <w:r>
        <w:rPr/>
        <w:t>Начало:        09.06.2008 г.</w:t>
      </w:r>
    </w:p>
    <w:p>
      <w:pPr>
        <w:pStyle w:val="Normal"/>
        <w:ind w:firstLine="708"/>
        <w:rPr/>
      </w:pPr>
      <w:r>
        <w:rPr/>
        <w:t>Окончание: 30.06.2008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выполнения работ</w:t>
      </w:r>
      <w:r>
        <w:rPr/>
        <w:t xml:space="preserve">:  г. Пермь,  Кировский район. 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>: безналичный расчет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>:  авансовый платёж в размере 30% стоимости муниципального контракта в течение 10 (десяти) банковских дней с момента его подписания сторонами, далее  в течение 10 (десяти) банковских дней после подписания сторонами акта о   приёмке  выполненных работ, предоставления заказчику счёта-фактуры.</w:t>
      </w:r>
    </w:p>
    <w:p>
      <w:pPr>
        <w:pStyle w:val="2"/>
        <w:ind w:left="0" w:hanging="0"/>
        <w:rPr/>
      </w:pPr>
      <w:r>
        <w:rPr/>
        <w:t xml:space="preserve"> </w:t>
      </w:r>
      <w:r>
        <w:rPr/>
        <w:tab/>
      </w: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заявке общую стоимость работ, являющихся предметом запроса котировки цен, с приложением локаль-ного сметного расчёта стоимости выполнения работ  в ТЭР-2001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тод сметно-нормативного расчета, применяемый при расчёте сметы, подавае-мой в составе котировочной заявки   должен соответствовать методу,  в котором составлен локально сметный расчёт заказчика без изменения (исключения) объёмов, расценок, материалов и видов работ, указанных локально-сметном расчёте заказчика, являющегося составной частью настоящего запроса котировки цен (приложение №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Цена, указанная в  котировочной заявке, должна включать в себя:  </w:t>
      </w:r>
    </w:p>
    <w:p>
      <w:pPr>
        <w:pStyle w:val="Normal"/>
        <w:ind w:firstLine="708"/>
        <w:jc w:val="both"/>
        <w:rPr/>
      </w:pP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-нии всего срока действия  котировочной заявки и выполнения 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выполнении вышеназванных работ просим предоставить в письменном виде котировочную заявку по форме (приложение № 1) по факсу</w:t>
      </w:r>
      <w:r>
        <w:rPr>
          <w:b/>
        </w:rPr>
        <w:t xml:space="preserve">: </w:t>
      </w:r>
      <w:r>
        <w:rPr/>
        <w:t xml:space="preserve">8(342) 255-09-90 или курьером по адресу:  г. Пермь, ул. Кировоградская,33, каб. № 6 </w:t>
      </w:r>
      <w:r>
        <w:rPr>
          <w:b/>
        </w:rPr>
        <w:t>до 12 час. 00 мин. 26 мая 2008 года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  <w:r>
        <w:rPr>
          <w:b/>
        </w:rPr>
        <w:t>27 ма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,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протокола рассмотрения и оценки котировочных заявок.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А. М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37:00Z</dcterms:created>
  <dc:creator>k0603</dc:creator>
  <dc:description/>
  <cp:keywords/>
  <dc:language>en-US</dc:language>
  <cp:lastModifiedBy>k0603</cp:lastModifiedBy>
  <cp:lastPrinted>2008-05-14T09:49:00Z</cp:lastPrinted>
  <dcterms:modified xsi:type="dcterms:W3CDTF">2008-05-14T03:50:00Z</dcterms:modified>
  <cp:revision>5</cp:revision>
  <dc:subject/>
  <dc:title>ЗАПРОС  КОТИРОВКИ ЦЕНЫ  № 10-05/08  </dc:title>
</cp:coreProperties>
</file>