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ЗК № 11-05/08 от 14.05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3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3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лестничных переходов Кировского района г. Перми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4" w:type="dxa"/>
            <w:gridSpan w:val="1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380,375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 104,44  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1474,87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. 2008 г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Лестницы на набережной у дворца им. Кирова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9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штукатурки лестничных маршей и площадок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27,89 руб.): 7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68,6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4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51,73 руб.): 7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71,9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3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6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фасадов гладких: с земли и лес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100,96 руб.): 7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14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2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фасадов с расчисткой старой краски до 35%: с земли и лес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747,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7092,7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7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5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1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скамеек за два раза с расчисткой старой краски: до 10 % (у дворца 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0,3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2,4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1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урн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0,0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6,4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24,3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45,4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металлических ограждений: мелк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9,09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5,84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3-00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ы водогазопроводные стальные сварные с резьбой черные легкие (неоцинкованные) диаметр условного прохода 50 мм, толщина стенки 3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0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3-00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ы водогазопроводные стальные сварные с резьбой черные легкие (неоцинкованные) диаметр условного прохода 32 мм, толщина стенки 2.8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9-0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скамеек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4,35 руб.): 76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,44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дело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металлических ограждений: сред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696,68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37,5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5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 металлических вор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75,9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42,33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0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я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5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 ( пристань 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39,69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89,6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1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пластин за два раза: с земли и лесов  ( площадка 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2,5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8,0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4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86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11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4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00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48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Лестницы на набережной у дворца им. Кирова 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24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75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7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Лестницы, крыльца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56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0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8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00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48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Лестницы на набережной у дворца им. Кирова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556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Лестница у профилактория "Родник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2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бетонных, цементных или мозаи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79,41 руб.): 12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70,56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9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3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9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2 Лестница у профилактория "Родник" :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8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3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23%*0.94 ФОТ (от 3 960,74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9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75% ФОТ (от 3 960,74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6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9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2 Лестница у профилактория "Родник"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7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75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5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2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352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24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80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18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24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75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7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Лестницы, крыльца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35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268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44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80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18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2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037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рил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3:00Z</dcterms:created>
  <dc:creator>k0603</dc:creator>
  <dc:description/>
  <cp:keywords/>
  <dc:language>en-US</dc:language>
  <cp:lastModifiedBy>ump17</cp:lastModifiedBy>
  <dcterms:modified xsi:type="dcterms:W3CDTF">2008-05-14T09:04:00Z</dcterms:modified>
  <cp:revision>4</cp:revision>
  <dc:subject/>
  <dc:title>Приложение № 1</dc:title>
</cp:coreProperties>
</file>