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КИ ЦЕНЫ  № </w:t>
      </w:r>
      <w:r>
        <w:rPr>
          <w:b/>
          <w:bCs/>
          <w:sz w:val="22"/>
          <w:szCs w:val="22"/>
          <w:lang w:val="en-US"/>
        </w:rPr>
        <w:t>11</w:t>
      </w:r>
      <w:r>
        <w:rPr>
          <w:b/>
          <w:bCs/>
          <w:sz w:val="22"/>
          <w:szCs w:val="22"/>
        </w:rPr>
        <w:t xml:space="preserve">-05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 xml:space="preserve"> </w:t>
      </w:r>
      <w:r>
        <w:rPr/>
        <w:t>14  ма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  г. Перми (614113, г. Пермь, ул. Кировоградская, 33, телефон  255-73-02, 255-53-01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</w:t>
      </w:r>
      <w:r>
        <w:rPr>
          <w:b/>
        </w:rPr>
        <w:t xml:space="preserve"> </w:t>
      </w:r>
      <w:r>
        <w:rPr/>
        <w:t xml:space="preserve"> работ по ремонту лестничных переходов Кировского района г. Перми  </w:t>
      </w:r>
      <w:r>
        <w:rPr>
          <w:b/>
        </w:rPr>
        <w:t>на сумму (максимальная цена контракта) 380375 (Триста восемьдесят тысяч триста семьдесят пять) рублей 00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       09.06.2008 г.</w:t>
      </w:r>
    </w:p>
    <w:p>
      <w:pPr>
        <w:pStyle w:val="Normal"/>
        <w:ind w:firstLine="708"/>
        <w:rPr/>
      </w:pPr>
      <w:r>
        <w:rPr/>
        <w:t>Окончание: 10.07.2008 г.</w:t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:  г. Пермь,  Кировский район.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авансовый платёж в размере 30% стоимости муниципального контракта в течение 10 (десяти) банковских дней с момента его подписания сторонами, окончательный расчёт в течение 10 (десяти) банковских дней после подписания сторонами акта о приёмке выполненных работ, справки о стоимости выполненных работ, предоставления заказчику счё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 xml:space="preserve"> </w:t>
      </w:r>
      <w:r>
        <w:rPr/>
        <w:tab/>
      </w: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 являющихся предметом  запроса котировки цен, с  приложением локального сметного расчёта стоимости выполнения работ  в ТЭР-200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тод сметно-нормативного расчета, применяемый при расчёте сметы, подаваемой в составе котировочной заявки должен соответствовать методу,  в котором составлен локально сметный расчёт заказчика без изменения (исключения) объёмов, расценок, материалов и видов работ, указанных в локально-сметном расчёте заказчика, являющегося составной частью настоящего запроса котировки цен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 просим предоставить в письменном виде котировочную заявку по форме (приложение №1) по факсу</w:t>
      </w:r>
      <w:r>
        <w:rPr>
          <w:b/>
        </w:rPr>
        <w:t xml:space="preserve">: </w:t>
      </w:r>
      <w:r>
        <w:rPr/>
        <w:t xml:space="preserve">8(342) 255-09-90 или курьером по адресу:  г. Пермь, ул. Кировоградская,33, каб. № 6 </w:t>
      </w:r>
      <w:r>
        <w:rPr>
          <w:b/>
        </w:rPr>
        <w:t>до 12 час. 00 мин. 26 мая 2008 г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b/>
        </w:rPr>
        <w:t>27 ма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, чем через пять дней со дня размещения на официальном сайте администрации г. 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г. Перми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1:00Z</dcterms:created>
  <dc:creator>k0603</dc:creator>
  <dc:description/>
  <cp:keywords/>
  <dc:language>en-US</dc:language>
  <cp:lastModifiedBy>ump17</cp:lastModifiedBy>
  <dcterms:modified xsi:type="dcterms:W3CDTF">2008-05-14T09:03:00Z</dcterms:modified>
  <cp:revision>4</cp:revision>
  <dc:subject/>
  <dc:title>ИЗВЕЩЕНИЕ</dc:title>
</cp:coreProperties>
</file>