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4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реактивов и медицинских препар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14» ма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Шат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еактивов и медицинских препаратов (извещение № 33 от 7 мая 2008 года размещено на официальном сайте «Администрация города Перми» (www.gorodperm.ru) в сети Интернет 7 ма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39496,5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39496,5 (сто тридцать девять тысяч четыреста девяносто шесть) рублей 5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клинико-диагностическая лаборатория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месяца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52"/>
        <w:gridCol w:w="1879"/>
        <w:gridCol w:w="2809"/>
      </w:tblGrid>
      <w:tr>
        <w:trPr>
          <w:tblHeader w:val="true"/>
          <w:trHeight w:val="983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73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40,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3.05.2008г.</w:t>
            </w:r>
          </w:p>
        </w:tc>
      </w:tr>
      <w:tr>
        <w:trPr>
          <w:trHeight w:val="525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57,14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3.05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Медуниверсал-М» и составила  138440,0 (сто тридцать восемь тысяч четыреста сорок) рублей 0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Котировочная комиссия оценила котировочную заявку и приняла решение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Медуниверсал-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Челюскинцев, 13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38440,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7080" w:hanging="0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Гашева Т.Б.</w:t>
      </w:r>
    </w:p>
    <w:p>
      <w:pPr>
        <w:sectPr>
          <w:type w:val="nextPage"/>
          <w:pgSz w:w="11906" w:h="16838"/>
          <w:pgMar w:left="1701" w:right="851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40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14» ма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942"/>
        <w:gridCol w:w="2421"/>
        <w:gridCol w:w="2422"/>
      </w:tblGrid>
      <w:tr>
        <w:trPr>
          <w:trHeight w:val="27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«Диалог»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39496,5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440,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357,14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: г. Пермь, ул. Героев Хасана, 24. клинико-диагностическая лаборатор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: в течение месяца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едена по  безналичному расчету в течение 20 банковских дней на основании договора после поставки и предъявлении накладной и счета-фактур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нклатура  товар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Гашева Т.Б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3:55:00Z</dcterms:created>
  <dc:creator>Маша</dc:creator>
  <dc:description/>
  <dc:language>en-US</dc:language>
  <cp:lastModifiedBy>USER</cp:lastModifiedBy>
  <cp:lastPrinted>2008-05-14T10:08:00Z</cp:lastPrinted>
  <dcterms:modified xsi:type="dcterms:W3CDTF">2008-05-14T04:20:00Z</dcterms:modified>
  <cp:revision>5</cp:revision>
  <dc:subject/>
  <dc:title>Протокол № 7/1</dc:title>
</cp:coreProperties>
</file>