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9 от « 14 » мая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компьютерной техники для отдела по делам семьи и дет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:                                   Петрухина Валентина Анатоль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компьютерной техники для отдела по делам семьи и детства способом запроса котировок в соответствии с 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>Место доставки товаров                                    г. Пермь, ул. Ленина, 85, кааб.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10.06.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                       380 000 руб. (триста восемьдесят  тысяч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ым документам: товарной накладной,  счет-фактуры, счета.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</w:t>
      </w:r>
      <w:r>
        <w:rPr>
          <w:sz w:val="20"/>
          <w:szCs w:val="20"/>
        </w:rPr>
        <w:t xml:space="preserve">« 26 » </w:t>
      </w:r>
      <w:r>
        <w:rPr>
          <w:b/>
          <w:sz w:val="20"/>
          <w:szCs w:val="20"/>
        </w:rPr>
        <w:t xml:space="preserve">ма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0:00Z</dcterms:created>
  <dc:creator>Петрухина ВА</dc:creator>
  <dc:description/>
  <dc:language>en-US</dc:language>
  <cp:lastModifiedBy>Петрухина ВА</cp:lastModifiedBy>
  <dcterms:modified xsi:type="dcterms:W3CDTF">2008-05-14T04:52:00Z</dcterms:modified>
  <cp:revision>1</cp:revision>
  <dc:subject/>
  <dc:title>ИЗВЕЩЕНИЕ № 39 от « 14 » мая  2008 г</dc:title>
</cp:coreProperties>
</file>