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71А\5\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медицинского оборудования для МУЗ «Клиническая медико-санитарная часть № 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«14» мая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10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 комиссии по размещению заказов на поставку товаров широкого назначения (2) по рассмотрению заявок на участие в аукционе на поставку медицинского оборудования для МУЗ КМСЧ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ab/>
        <w:tab/>
        <w:t>Аликин А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</w:t>
        <w:tab/>
        <w:tab/>
        <w:tab/>
        <w:t>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Красильникова С.Ю.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440"/>
        <w:gridCol w:w="900"/>
        <w:gridCol w:w="720"/>
        <w:gridCol w:w="900"/>
        <w:gridCol w:w="720"/>
        <w:gridCol w:w="1080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лота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видеоэндоскопическая с принадлежност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МУЗ «КМСЧ №1», 614010 г.Пермь, бульвар Гагарина, 68 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spacing w:lineRule="atLeast" w:line="240"/>
              <w:jc w:val="left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рентгеновский медицинский со штативом типа «С-дуга» с принадлежност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 2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2"/>
              </w:rPr>
              <w:t>МУЗ «КМСЧ №1», 614010 г.Пермь, бульвар Гагарина, 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Извещение № 71А от 18.04.2008г. было опубликовано в «Официальном бюллетене» № 28 от 18.04.2008г. и размещено на сайте администрации г.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18.04.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(до 10:00 часов 12.05.2008г.) </w:t>
      </w:r>
      <w:r>
        <w:rPr>
          <w:b/>
          <w:sz w:val="22"/>
          <w:szCs w:val="22"/>
        </w:rPr>
        <w:t>подано 6 (шесть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ок</w:t>
      </w:r>
      <w:r>
        <w:rPr>
          <w:sz w:val="22"/>
          <w:szCs w:val="22"/>
        </w:rPr>
        <w:t>, что отражено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аукционе поданы следующими участникам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3"/>
        <w:gridCol w:w="1351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медика», 603005, Нижний Новгород, ул.Семашко. д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лмедтехника», 117218, Москва, а/я 1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– Сервис», 314017, г.Пермь, ул.Лебедева, 25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итет», г. Пермь, ул. Дружбы, 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уппа Век», г. Пермь, ул. Луначарского, 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Комиссия рассмотрела </w:t>
      </w:r>
      <w:r>
        <w:rPr>
          <w:sz w:val="22"/>
          <w:szCs w:val="22"/>
        </w:rPr>
        <w:t>в соответствии с требованиями и условиями, установленными в документации об аукционе, заявки на участие в аукционе вышеперечисленных участников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1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 «Интермедика»</w:t>
      </w:r>
      <w:r>
        <w:rPr>
          <w:b/>
          <w:bCs/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603005, Нижний Новгород, ул.Семашко. д.20</w:t>
      </w:r>
      <w:r>
        <w:rPr>
          <w:sz w:val="20"/>
          <w:szCs w:val="20"/>
        </w:rPr>
        <w:t>,</w:t>
      </w:r>
      <w:r>
        <w:rPr>
          <w:bCs/>
          <w:sz w:val="22"/>
          <w:szCs w:val="22"/>
        </w:rPr>
        <w:t xml:space="preserve"> подавшему заявку на участие в аукционе</w:t>
      </w:r>
      <w:r>
        <w:rPr>
          <w:sz w:val="22"/>
          <w:szCs w:val="22"/>
        </w:rPr>
        <w:t xml:space="preserve">. Обоснование: в соответствии с п.4 ч.1 ст.12 Федерального закона 94-ФЗ от 21.07.2005, п.3 ч.4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(Технические характеристики в пп. 50, 54, 58 Предметного предложения не соответствуют требованиям, указанным в Техническом задании (Приложение № 4) к документации об аукционе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</w:t>
      </w:r>
      <w:r>
        <w:rPr>
          <w:sz w:val="22"/>
          <w:szCs w:val="22"/>
        </w:rPr>
        <w:t xml:space="preserve">и: Аликин А.М. «за», Кузнецов А.А. «за», Гобеджашвили О.Г. «за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 «Дельрус-МТ»</w:t>
      </w:r>
      <w:r>
        <w:rPr>
          <w:b/>
          <w:bCs/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614081, г.Пермь, ул.Голева, 10б,</w:t>
      </w:r>
      <w:r>
        <w:rPr>
          <w:bCs/>
          <w:sz w:val="22"/>
          <w:szCs w:val="22"/>
        </w:rPr>
        <w:t xml:space="preserve"> подавшему заявку на участие в аукцион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снование: в соответствии с п.4 ч.1 ст.12 Федерального закона 94-ФЗ от 21.07.2005, п.3 ч.4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(Предметное предложение не соответствует Приложению № 3 документации об аукционе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Аликин А.М. «за», Кузнецов А.А. «за», Гобеджашвили О.Г.  «з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Допустить к участию в аукционе и признать участником аукциона участника размещения заказа, подавшего заявку на участие в аукционе </w:t>
      </w:r>
      <w:r>
        <w:rPr>
          <w:b/>
          <w:sz w:val="22"/>
          <w:szCs w:val="22"/>
        </w:rPr>
        <w:t>ООО «Группа ВЕК»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г. Пермь, ул. Луначарского, 7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Аликин А.М. «за», Кузнецов А.А. «за», Гобеджашвили О.Г. «з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«Интелмедтехника»,</w:t>
      </w:r>
      <w:r>
        <w:rPr>
          <w:sz w:val="22"/>
          <w:szCs w:val="22"/>
        </w:rPr>
        <w:t xml:space="preserve"> 117218, Москва, а/я 132,</w:t>
      </w:r>
      <w:r>
        <w:rPr>
          <w:bCs/>
          <w:sz w:val="22"/>
          <w:szCs w:val="22"/>
        </w:rPr>
        <w:t xml:space="preserve"> подавшему заявку на участие в аукционе</w:t>
      </w:r>
      <w:r>
        <w:rPr>
          <w:sz w:val="22"/>
          <w:szCs w:val="22"/>
        </w:rPr>
        <w:t xml:space="preserve"> Обоснование: в соответствии с п.1 ч.1 ст.12 Федерального закона 94-ФЗ от 21.07.2005, ч.3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(Отсутствуют копии сертификата соответствия, регистрационного удостоверения на предлагаемое оборудование - устройство для введения контрастного вещества на пьедестале фирмы  </w:t>
      </w:r>
      <w:r>
        <w:rPr>
          <w:sz w:val="22"/>
          <w:szCs w:val="22"/>
          <w:lang w:val="en-US"/>
        </w:rPr>
        <w:t>TECHNIX</w:t>
      </w:r>
      <w:r>
        <w:rPr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Аликин А.М. «за», Кузнецов А.А. «за», Гобеджашвили О.Г. «з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 «Медтехника - Сервис»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314017, г.Пермь, ул.Лебедева, 25б,</w:t>
      </w:r>
      <w:r>
        <w:rPr>
          <w:bCs/>
          <w:sz w:val="22"/>
          <w:szCs w:val="22"/>
        </w:rPr>
        <w:t xml:space="preserve"> подавшему заявку на участие в аукционе.</w:t>
      </w:r>
      <w:r>
        <w:rPr>
          <w:sz w:val="22"/>
          <w:szCs w:val="22"/>
        </w:rPr>
        <w:t xml:space="preserve"> Обоснование: в соответствии с п.1 ч.1 ст.12 Федерального закона 94-ФЗ от 21.07.2005, ч.3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(Отсутствуют копии сертификата соответствия, регистрационного удостоверения на предлагаемое оборудование - устройство для введения контрастного вещества на пьедестале фирмы  </w:t>
      </w:r>
      <w:r>
        <w:rPr>
          <w:sz w:val="22"/>
          <w:szCs w:val="22"/>
          <w:lang w:val="en-US"/>
        </w:rPr>
        <w:t>TECHNIX</w:t>
      </w:r>
      <w:r>
        <w:rPr>
          <w:sz w:val="22"/>
          <w:szCs w:val="22"/>
        </w:rPr>
        <w:t>. Представлена копия лицензии на осуществление деятельности в области использования источников ионизирующего излучения, выданной ООО «МедТехника Сервис № 1», а не участнику размещения заказ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Аликин А.М. «за», Кузнецов А.А. «за», Гобеджашвили О.Г.  «з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 «Паритет»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. Пермь, ул. Дружбы, 34, </w:t>
      </w:r>
      <w:r>
        <w:rPr>
          <w:bCs/>
          <w:sz w:val="22"/>
          <w:szCs w:val="22"/>
        </w:rPr>
        <w:t xml:space="preserve">подавшему заявку на участие в аукцион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основание: в соответствии с п.1 ч.1 ст.12 Федерального закона 94-ФЗ от 21.07.2005, ч.3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(Представлена копия лицензии на осуществление деятельности в области использования источников ионизирующего излучения выданой ООО «Паритет-Центр», а не участнику размещения заказ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Аликин А.М. «за», Кузнецов А.А. «за», Гобеджашвили О.Г.  «з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сильникова С.Ю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ч.5 ст.36 Федерального закона 94-ФЗ от 21.07.2005 г. аукцион по лоту № 1 признать несостоявшимся, т.к.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, подавших заявки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5 ст.36 Федерального закона 94-ФЗ от 21.07.2005 г. аукцион по лоту № 2 признать несостоявшимся, т.к. на основании результатов рассмотрения заявок на участие в аукционе принято решение о признании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>_______________</w:t>
        <w:tab/>
        <w:t>Аликин А.М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</w:t>
        <w:tab/>
        <w:t>Кузнецов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  <w:tab/>
        <w:t>Гобеджашвили О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2"/>
          <w:szCs w:val="22"/>
        </w:rPr>
        <w:t>_______________</w:t>
        <w:tab/>
        <w:t>Красильникова С.Ю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__</w:t>
        <w:tab/>
        <w:t>Мейтес А.Б.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)</w:t>
      </w:r>
    </w:p>
    <w:sectPr>
      <w:footerReference w:type="default" r:id="rId3"/>
      <w:footerReference w:type="first" r:id="rId4"/>
      <w:type w:val="nextPage"/>
      <w:pgSz w:w="11906" w:h="16838"/>
      <w:pgMar w:left="162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39:00Z</dcterms:created>
  <dc:creator>User</dc:creator>
  <dc:description/>
  <cp:keywords/>
  <dc:language>en-US</dc:language>
  <cp:lastModifiedBy>СОК</cp:lastModifiedBy>
  <cp:lastPrinted>2008-05-14T13:51:00Z</cp:lastPrinted>
  <dcterms:modified xsi:type="dcterms:W3CDTF">2008-05-14T08:55:00Z</dcterms:modified>
  <cp:revision>12</cp:revision>
  <dc:subject/>
  <dc:title>ПРОТОКОЛ  № ____</dc:title>
</cp:coreProperties>
</file>