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14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1 от 14.05.2008 г. о проведении запроса котировок, мы, нижеподписавшиеся, согласны исполнить условия Муниципального контракта, нижеподписавшиеся, являющимся Приложением № 3 к данному извещению.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_________________________ рублей </w:t>
      </w: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в санаторно – курортных учреждениях </w:t>
      </w:r>
      <w:r>
        <w:rPr/>
        <w:t>указана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7-10-15T15:40:00Z</cp:lastPrinted>
  <dcterms:modified xsi:type="dcterms:W3CDTF">2008-05-14T07:51:00Z</dcterms:modified>
  <cp:revision>27</cp:revision>
  <dc:subject/>
  <dc:title>Приложение № 2</dc:title>
</cp:coreProperties>
</file>