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К извещению о проведении запроса котировок №57 от 14.05.08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262"/>
        <w:gridCol w:w="1289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, (руб)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ород газообразный ГОСТ 5583-7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з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521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лекислота ГОСТ 8050-8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9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овия и параметр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вка кислорода и углекислоты в баллонах поставщика. Баллоны должны соответствовать требованиям ПБ 10-115-96 «Правил устройства и безопасной эксплуатации сосудов под давлением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вка кислорода и углекислоты автомобильным специализированным транспортом Поставщика в соответствии с общими требованиями при перевозке опасных грузов на полуприцепах автореципиентах модели ОДАЗ-885 с тентом, емкостью 420М</w:t>
      </w:r>
      <w:r>
        <w:rPr>
          <w:vertAlign w:val="superscript"/>
        </w:rPr>
        <w:t>3</w:t>
      </w:r>
      <w:r>
        <w:rPr/>
        <w:t>,</w:t>
      </w:r>
      <w:r>
        <w:rPr>
          <w:vertAlign w:val="superscript"/>
        </w:rPr>
        <w:t xml:space="preserve"> </w:t>
      </w:r>
      <w:r>
        <w:rPr/>
        <w:t xml:space="preserve">со специальными разъемами к кислородным баллонам для подачи кислорода в хирургический корпус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4:54:00Z</dcterms:created>
  <dc:creator>tevelevadb</dc:creator>
  <dc:description/>
  <cp:keywords/>
  <dc:language>en-US</dc:language>
  <cp:lastModifiedBy>Елена Юрьевна</cp:lastModifiedBy>
  <cp:lastPrinted>2008-01-15T16:39:00Z</cp:lastPrinted>
  <dcterms:modified xsi:type="dcterms:W3CDTF">2008-05-13T04:54:00Z</dcterms:modified>
  <cp:revision>2</cp:revision>
  <dc:subject/>
  <dc:title>ЗАПРОС КОТИРОВОЧНОЙ ЦЕНЫ</dc:title>
</cp:coreProperties>
</file>