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57 от « 14 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кислорода и углекислоты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800000"/>
        </w:rPr>
      </w:pPr>
      <w:r>
        <w:rPr>
          <w:sz w:val="22"/>
          <w:szCs w:val="22"/>
        </w:rPr>
        <w:t>1. Газообразный кислород ГОСТ 5583-78, углекислота ГОСТ 8050-8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газообразного кислорода и углекислоты для  хирургического корпуса МУЗ МСЧ №9 им. М.А.Тверье по адресу: г. Пермь, ул Бр.Игнатовых, 2, методом запроса котировки цен, предлагает заинтересованным лицам,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500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ставки – </w:t>
      </w:r>
      <w:r>
        <w:rPr>
          <w:color w:val="800000"/>
          <w:sz w:val="22"/>
          <w:szCs w:val="22"/>
        </w:rPr>
        <w:t>ежемесячно согласно заявке Покупателя в период с 01.06.08г. по 31.08.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кислород и углекислот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кислород и углекислота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кислорода и углекислоты должно быть подтверждено действующими сертификатами или паспор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погрузку, доставку, включая налоги, сборы и иные обязательные платежи, а также аренду баллоно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6 » ма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- Форма котировочной заявки (Приложение 2)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-Проект муниципального контракта (Приложение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4:52:00Z</dcterms:created>
  <dc:creator>tevelevadb</dc:creator>
  <dc:description/>
  <cp:keywords/>
  <dc:language>en-US</dc:language>
  <cp:lastModifiedBy>Елена Юрьевна</cp:lastModifiedBy>
  <cp:lastPrinted>2008-05-13T10:50:00Z</cp:lastPrinted>
  <dcterms:modified xsi:type="dcterms:W3CDTF">2008-05-13T04:52:00Z</dcterms:modified>
  <cp:revision>2</cp:revision>
  <dc:subject/>
  <dc:title>ЗАПРОС КОТИРОВОЧНОЙ ЦЕНЫ</dc:title>
</cp:coreProperties>
</file>