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19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sz w:val="28"/>
          <w:szCs w:val="28"/>
        </w:rPr>
        <w:t>на выполнение работ по содержанию дорог в микрорайонах частной застройки, содержанию внутриквартальных проездов, вывозке мусора на полигон твердо-бытовых отходов, ямочному ремонту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 «14» мая 2008 г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57, каб.13,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  <w:szCs w:val="24"/>
        </w:rPr>
        <w:t>1.1. Председатель комиссии: Воронов Иван Васильевич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1.2. Члены комиссии:             Бородулина Елена Анатольевна,</w:t>
      </w:r>
    </w:p>
    <w:p>
      <w:pPr>
        <w:pStyle w:val="Normal"/>
        <w:ind w:left="3306" w:hanging="0"/>
        <w:jc w:val="both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сякова Варвара Алексеевна,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Пупков Александр Дмитриевич,</w:t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sz w:val="24"/>
        </w:rPr>
        <w:t>Секретарь</w:t>
      </w:r>
      <w:r>
        <w:rPr>
          <w:sz w:val="24"/>
          <w:szCs w:val="24"/>
        </w:rPr>
        <w:t>:                        Бездомова Марина Анатольев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/>
          <w:sz w:val="24"/>
          <w:szCs w:val="26"/>
        </w:rPr>
        <w:t xml:space="preserve">2. </w:t>
      </w:r>
      <w:r>
        <w:rPr>
          <w:b w:val="false"/>
          <w:caps w:val="false"/>
          <w:smallCaps w:val="false"/>
          <w:sz w:val="24"/>
          <w:szCs w:val="24"/>
        </w:rPr>
        <w:t>Наименование предмета запроса котировок: выполнение работ по содержанию дорог в микрорайонах частной застройки, содержанию внутриквартальных проездов, вывозке мусора на полигон твердо-бытовых отходов, ямочному ремонту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(извещение № 21 от 29.04.2008, размещено на официальном сайте «Администрация города Перми» (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) в сети Интернет 29.04.2008.)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</w:t>
      </w:r>
      <w:r>
        <w:rPr>
          <w:sz w:val="24"/>
        </w:rPr>
        <w:t>418 312</w:t>
      </w:r>
      <w:r>
        <w:rPr>
          <w:sz w:val="24"/>
          <w:szCs w:val="24"/>
        </w:rPr>
        <w:t>,00 рублей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а. Наименование и объем выполняемых работ: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260"/>
        <w:gridCol w:w="144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.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Содержание дорог в м/р частной за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уборка проезжей части от случайного мусора (не реже 1 раза в период действия контрак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00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,21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внутриквартальных проез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 xml:space="preserve">- комплексная уборка газонов (не реже 1 раза в период действия контракта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00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,0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уборка проездов, газонов от случайного мусора (не менее 4 раз в период действия контрак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00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кошение травы на газонах (не реже 1 раза в период действия контрак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00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2,0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возка мусора на полигон твердо-бытовых от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вывоз мусора производить на городской полигон «Сафроны»(расстояние 27к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5,34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Ямочный ремонт асфальтобетонного покрытия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толщиной 70 мм, площадью ремонта до 5м</w:t>
            </w:r>
            <w:r>
              <w:rPr>
                <w:b/>
                <w:sz w:val="24"/>
                <w:vertAlign w:val="superscript"/>
              </w:rPr>
              <w:t xml:space="preserve">2   </w:t>
            </w:r>
            <w:r>
              <w:rPr>
                <w:b/>
                <w:sz w:val="24"/>
              </w:rPr>
              <w:t xml:space="preserve">)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i/>
              </w:rPr>
              <w:t>адресная программа  будет выдана победителю дополнитель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mallCaps/>
                <w:sz w:val="24"/>
                <w:szCs w:val="24"/>
              </w:rPr>
              <w:t>м</w:t>
            </w:r>
            <w:r>
              <w:rPr>
                <w:smallCap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67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>
          <w:bCs/>
          <w:sz w:val="24"/>
          <w:szCs w:val="24"/>
        </w:rPr>
        <w:t>b. Место выполнения работ: Ленинский район г. Перми.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rStyle w:val="Style16"/>
          <w:b w:val="false"/>
          <w:caps w:val="false"/>
          <w:smallCaps w:val="false"/>
          <w:sz w:val="24"/>
        </w:rPr>
        <w:t>c</w:t>
      </w:r>
      <w:r>
        <w:rPr>
          <w:smallCaps/>
          <w:sz w:val="24"/>
          <w:szCs w:val="24"/>
        </w:rPr>
        <w:t>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рок выполнения работ: </w:t>
      </w:r>
      <w:r>
        <w:rPr>
          <w:sz w:val="24"/>
        </w:rPr>
        <w:t>с даты заключения контракта по 30 июн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/невключенных в стоимость работ расходов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в цену контракта должны быть включены налоги, сборы, другие обязательные платеж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  <w:lang w:val="en-US"/>
        </w:rPr>
        <w:t>e</w:t>
      </w:r>
      <w:r>
        <w:rPr>
          <w:b w:val="false"/>
          <w:caps w:val="false"/>
          <w:smallCaps w:val="false"/>
          <w:sz w:val="24"/>
          <w:szCs w:val="24"/>
        </w:rPr>
        <w:t>. Срок и условия оплаты: оплата за выполненные работы осуществляется Заказчиком в соответствии с условиями муниципального контракта по безналичному расчету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firstLine="349"/>
        <w:jc w:val="both"/>
        <w:outlineLvl w:val="0"/>
        <w:rPr>
          <w:sz w:val="24"/>
        </w:rPr>
      </w:pPr>
      <w:r>
        <w:rPr>
          <w:sz w:val="24"/>
        </w:rPr>
        <w:t>До окончания срока, указанного в извещении о проведении запроса котиро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709" w:hanging="360"/>
        <w:jc w:val="both"/>
        <w:outlineLvl w:val="0"/>
        <w:rPr>
          <w:sz w:val="24"/>
        </w:rPr>
      </w:pPr>
      <w:r>
        <w:rPr>
          <w:sz w:val="24"/>
        </w:rPr>
        <w:t>Участники размещения заказа:</w:t>
      </w:r>
    </w:p>
    <w:p>
      <w:pPr>
        <w:pStyle w:val="TextBodyIndent"/>
        <w:numPr>
          <w:ilvl w:val="0"/>
          <w:numId w:val="0"/>
        </w:numPr>
        <w:ind w:left="34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694"/>
        <w:gridCol w:w="33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Пермнефтесерви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14 128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Ресто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05 762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8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8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Рестом» - 405 762,00 (Четыреста пять тысяч семьсот шестьдесят два) рубля 00 копее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10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10.1. признать победителем в проведении запроса котировок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ООО «Рестом», юр.адрес: 614058, г. Пермь, ул.Фоминская, 31, факт.адрес: 614039, г. Пермь, ул.Сибирская, 57, цена муниципального контракта – 405 762,00 рубля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 ООО «Пермнефтесервис», юр.адрес: 614007, г. Пермь, ул. Николая Островского, 53, факт.адрес: 614032, г. Пермь, ул. Ермака, 22, цена муниципального контракта –414 128,00 рублей.</w:t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4"/>
        </w:rPr>
      </w:pPr>
      <w:r>
        <w:rPr>
          <w:sz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/>
      </w:pPr>
      <w:r>
        <w:rPr>
          <w:sz w:val="24"/>
        </w:rPr>
        <w:t>12. Подписи:</w:t>
      </w:r>
      <w:r>
        <w:rPr/>
        <w:t xml:space="preserve">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4"/>
              </w:rPr>
              <w:t>Председатель котировочной 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247" w:leader="none"/>
              </w:tabs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</w:t>
            </w:r>
            <w:r>
              <w:rPr>
                <w:sz w:val="24"/>
                <w:szCs w:val="26"/>
              </w:rPr>
              <w:t>_____________ И.В.Ворон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тировоч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>_____________ Е.А.Бородулин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ind w:left="-108" w:right="24" w:firstLine="33"/>
              <w:jc w:val="both"/>
              <w:rPr/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>_____________ В.А.Кося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/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4"/>
                <w:szCs w:val="26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277" w:leader="none"/>
              </w:tabs>
              <w:spacing w:lineRule="auto" w:line="480" w:before="240" w:after="0"/>
              <w:ind w:left="426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        _____________ М.А.Бездомо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709" w:right="850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3:23:00Z</dcterms:created>
  <dc:creator>Институт госзакупок РАГС</dc:creator>
  <dc:description/>
  <dc:language>en-US</dc:language>
  <cp:lastModifiedBy>38user025</cp:lastModifiedBy>
  <cp:lastPrinted>2008-05-14T13:52:00Z</cp:lastPrinted>
  <dcterms:modified xsi:type="dcterms:W3CDTF">2008-05-14T08:01:00Z</dcterms:modified>
  <cp:revision>6</cp:revision>
  <dc:subject/>
  <dc:title>ПРОТОКОЛ № _______</dc:title>
</cp:coreProperties>
</file>