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6 от 14.05.2008 о проведении запроса котиро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 оказание услуг подвижной радиотелефонной (сотовой) связи стандарта GSM 900/1800       для Пермской город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казчик – Пермская городская Дума, 614000, г.Пермь, ул.Ленина,23, каб.441,           тел./факс:  212 70 20/212 51 9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pgd</w:t>
      </w:r>
      <w:r>
        <w:rPr/>
        <w:t>@</w:t>
      </w:r>
      <w:r>
        <w:rPr>
          <w:lang w:val="en-US"/>
        </w:rPr>
        <w:t>duma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Гобеджашвили Оксана Георгиевна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атривает осуществить за счет  бюджета города Перми способом запроса котировок закупку следующих услуг: услуги подвижной радиотелефонной (сотовой) связи стандарта GSM 900/1800  для Пермской городской Думы. Оказываемые услуги подвижной радиотелефонной (сотовой) связи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00/1800 должны соответствовать требованиям, предусмотренным приложением № 1 к настоящему извещению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оказания услуг:  г.Пермь, ул.Ленина,23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оказания услуг: с момента заключения муниципального контракта  по 31.12.2008.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28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000,00 (двести восемьдесят тысяч) руб.</w:t>
      </w:r>
    </w:p>
    <w:p>
      <w:pPr>
        <w:pStyle w:val="Normal"/>
        <w:ind w:firstLine="709"/>
        <w:jc w:val="both"/>
        <w:rPr/>
      </w:pPr>
      <w:r>
        <w:rPr/>
        <w:t>Оплата услуг по настоящему контракту будет производиться муниципальным заказчиком ежемесячно за фактически оказанные услуги безналичным перечислением  денежных средств  на расчетный счет исполнителя в течение десяти рабочих дней с момента подписания муниципальным заказчиком акта об оказанных услугах и представления  соответствующего счета на оплату с подробной расшифровкой оказанных услуг за расчетный месяц.</w:t>
      </w:r>
    </w:p>
    <w:p>
      <w:pPr>
        <w:pStyle w:val="Normal"/>
        <w:ind w:firstLine="709"/>
        <w:jc w:val="both"/>
        <w:rPr/>
      </w:pPr>
      <w:r>
        <w:rPr/>
        <w:t xml:space="preserve">В случае Вашего согласия принять участие в оказании вышеуказанных услуг просим представить котировочную заявку  в письменной форме согласно приложению № 2  к настоящему извещению по вышеуказанному адресу до 17.00  час.  26 мая  2008 года. </w:t>
      </w:r>
    </w:p>
    <w:p>
      <w:pPr>
        <w:pStyle w:val="Normal"/>
        <w:ind w:firstLine="684"/>
        <w:jc w:val="both"/>
        <w:rPr/>
      </w:pPr>
      <w:r>
        <w:rPr/>
        <w:t>Цена услуг должна  быть указана  с учетом следующих расходов: всех платежей, связанных с предоставлением услуг связи (исходящие и входящие соединения, ежемесячные и единовременные платежи, роуминг, дополнительные услуги), всех налогов и прочих расходов, которые могут возникнуть при исполнении обязательств по муниципальному контракту.</w:t>
      </w:r>
    </w:p>
    <w:p>
      <w:pPr>
        <w:pStyle w:val="Style10"/>
        <w:widowControl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/>
        <w:t>Срок подписания муниципального контракта победителем  - от 5 до 20 дней с даты подписания протокола рассмотрения и оценки котировочных заявок (проект муниципального контракта – приложение № 3 к настоящему извещению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онтракт-раздел"/>
    <w:qFormat/>
    <w:pPr>
      <w:keepNext w:val="true"/>
      <w:widowControl/>
      <w:numPr>
        <w:ilvl w:val="0"/>
        <w:numId w:val="3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2">
    <w:name w:val="Контракт-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3">
    <w:name w:val="Контракт-подпункт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23:00Z</dcterms:created>
  <dc:creator>tevelevadb</dc:creator>
  <dc:description/>
  <cp:keywords/>
  <dc:language>en-US</dc:language>
  <cp:lastModifiedBy>GobedzhashviliOG</cp:lastModifiedBy>
  <cp:lastPrinted>2008-05-14T15:42:00Z</cp:lastPrinted>
  <dcterms:modified xsi:type="dcterms:W3CDTF">2008-05-14T10:08:00Z</dcterms:modified>
  <cp:revision>114</cp:revision>
  <dc:subject/>
  <dc:title>ЗАПРОС КОТИРОВОЧНОЙ ЦЕНЫ</dc:title>
</cp:coreProperties>
</file>