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12" w:hanging="0"/>
        <w:rPr/>
      </w:pPr>
      <w:r>
        <w:rPr/>
        <w:t>ПРИЛОЖЕНИЕ № 3</w:t>
      </w:r>
    </w:p>
    <w:p>
      <w:pPr>
        <w:pStyle w:val="Normal"/>
        <w:ind w:left="6612" w:hanging="0"/>
        <w:rPr/>
      </w:pPr>
      <w:r>
        <w:rPr/>
        <w:t xml:space="preserve">к извещению о проведении </w:t>
      </w:r>
    </w:p>
    <w:p>
      <w:pPr>
        <w:pStyle w:val="Normal"/>
        <w:ind w:left="6612" w:hanging="0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ConsTitle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на оказание услуг  подвижной радиотелефонной (сотовой) связи стандарта GSM 900/1800 для Пермской городской Думы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Пермь                   </w:t>
        <w:tab/>
        <w:tab/>
        <w:tab/>
        <w:t xml:space="preserve">       </w:t>
        <w:tab/>
        <w:t xml:space="preserve">                                    </w:t>
        <w:tab/>
        <w:t>«___» ___________ 20__ г.</w:t>
      </w:r>
    </w:p>
    <w:p>
      <w:pPr>
        <w:pStyle w:val="ConsNonformat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мская городская Дума, именуемая в дальнейшем «Муниципальный заказчик», в лице  ___________________________________, действующ____ на основании ____________________,           с одной стороны, и _________________,  именуемое(ый) в дальнейшем «Исполнитель», в лице  </w:t>
      </w:r>
      <w:r>
        <w:rPr>
          <w:rFonts w:eastAsia="Batang;Arial Unicode MS" w:cs="Times New Roman" w:ascii="Times New Roman" w:hAnsi="Times New Roman"/>
          <w:sz w:val="24"/>
          <w:szCs w:val="24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, действующего на  основании _____________________, с другой стороны, заключили настоящий муниципальный контракт (далее - Контракт)  о нижеследующем:</w:t>
      </w:r>
    </w:p>
    <w:p>
      <w:pPr>
        <w:pStyle w:val="Normal"/>
        <w:tabs>
          <w:tab w:val="clear" w:pos="708"/>
          <w:tab w:val="center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. Предмет Контракта</w:t>
      </w:r>
    </w:p>
    <w:p>
      <w:pPr>
        <w:pStyle w:val="Normal"/>
        <w:ind w:firstLine="720"/>
        <w:jc w:val="both"/>
        <w:rPr/>
      </w:pPr>
      <w:r>
        <w:rPr/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 xml:space="preserve">1.2. Исполнитель обязуется оказывать Муниципальному заказчику услуги подвижной радиотелефонной связи стандарта </w:t>
      </w:r>
      <w:r>
        <w:rPr>
          <w:lang w:val="en-US"/>
        </w:rPr>
        <w:t>GSM</w:t>
      </w:r>
      <w:r>
        <w:rPr/>
        <w:t xml:space="preserve"> 900/1800 (далее - услуги) в соответствии с Перечнем и объемом оказываемых услуг (приложение к настоящему Контракту), а Муниципальный заказчик обязуется оплатить оказанные Исполнителем услуги связи в соответствии с условиями настоящего контракта.</w:t>
      </w:r>
    </w:p>
    <w:p>
      <w:pPr>
        <w:pStyle w:val="Normal"/>
        <w:ind w:firstLine="720"/>
        <w:jc w:val="both"/>
        <w:rPr/>
      </w:pPr>
      <w:r>
        <w:rPr/>
        <w:t xml:space="preserve">1.3. Взаимоотношения сторон по настоящему Контракту осуществляются на русском языке (включая обмен короткими текстовыми сообщениям) и регулируются действующим законодательством Российской Федерации, Правилами оказания услуг подвижной радиотелефонной связи стандарта </w:t>
      </w:r>
      <w:r>
        <w:rPr>
          <w:lang w:val="en-US"/>
        </w:rPr>
        <w:t>GSM</w:t>
      </w:r>
      <w:r>
        <w:rPr/>
        <w:t xml:space="preserve"> 900/1800 (далее – Правила Исполнител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center"/>
        <w:rPr/>
      </w:pPr>
      <w:r>
        <w:rPr/>
        <w:t>2. Порядок и сроки расчетов</w:t>
      </w:r>
    </w:p>
    <w:p>
      <w:pPr>
        <w:pStyle w:val="Con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тоимость  настоящего Контракта составляет ______________ (_________________________) руб. __  коп., в том числе  НДС _____________ руб. </w:t>
      </w:r>
    </w:p>
    <w:p>
      <w:pPr>
        <w:pStyle w:val="Con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тоимость, указанную в п. 3.1. настоящего Контракта, включаются все платежи, связанные с предоставлением услуг связи (исходящие и входящие соединения, ежемесячные и единовременные платежи, роуминг, дополнительные услуги), все налоги и прочие расходы которые могут возникнуть при исполнении обязательств по настоящему Контракту.</w:t>
      </w:r>
    </w:p>
    <w:p>
      <w:pPr>
        <w:pStyle w:val="Normal"/>
        <w:ind w:firstLine="709"/>
        <w:jc w:val="both"/>
        <w:rPr/>
      </w:pPr>
      <w:r>
        <w:rPr/>
        <w:t>2.3. Оплата услуг по настоящему контракту будет производиться Муниципальным заказчиком ежемесячно за фактически оказанные услуги безналичным перечислением  денежных средств  на расчетный счет Исполнителя в течение десяти рабочих дней с момента подписания Муниципальным заказчиком акта об оказанных услугах и представления  соответствующего счета на оплату с подробной расшифровкой оказанных услуг за расчетный месяц.</w:t>
      </w:r>
    </w:p>
    <w:p>
      <w:pPr>
        <w:pStyle w:val="Con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снованием для выставления счета, счет-фактуры и акта оказанных услуг являются данные, полученные с помощью оборудования, используемого для учета объема оказанных услуг подвижной связи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2.5. Моментом оплаты услуг связи считается факт поступления денежных средств на расчетный счет Исполнителя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2.6. Продолжительность соединения по сети подвижной связи отсчитывается с первой секунды ответа вызываемого абонента или оборудования, сигнал ответа которого приравнивается к ответу абонента, до момента отбоя вызывающего или вызываемого абонента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 xml:space="preserve">2.7. Исполнитель вправе приостановить оказание услуг по настоящему Контракту в случае нарушения Муниципальным заказчиком порядка их оплаты. 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2.8. Счет и акт оказанных услуг доставляются Муниципальному заказчику путем направления по электронной почте, оригиналы документов направляются почтовым отправлением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center"/>
        <w:rPr/>
      </w:pPr>
      <w:r>
        <w:rPr/>
        <w:t>3. Права и обязанности Исполнителя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 В рамках настоящего Контракта Исполнитель обязан: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3.1.1 предоставить Муниципальному заказчику доступ к сети связи Исполнителя в течение двух рабочих дней с момента подписания настоящего Контракта;   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2 оказывать Муниципальному заказчику услуги связи в соответствии с условиями настоящего Контракта, имеющимися лицензиями, Правилами Исполнителя, при помощи соответствующего требованиям, установленным в Российской Федерации, абонентского устройства Муниципального заказчика и выделенного Исполнителем абонентского номера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3 обеспечить надлежащее качество услуг подвижной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подвижной связи в силу естественных условий распространения радиоволн – прерывание и (или) сопровождение помехами вблизи зданий, в туннелях, в подвалах и других подземных сооружениях, из-за локальных особенностей рельефа и застройки, метеорологических условий и других причин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4 обеспечить возможность пользования услугами связи 24 часа в сутки, если иное не установлено законодательством Российской Федерации, а также за исключением случаев проведения необходимых ремонтных и профилактических работ на сети связи Исполнител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5 обеспечить возможность бесплатного и круглосуточного вызова экстренных оперативных служб в соответствии с нормами действующего законодательства Российской Федераци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6 обеспечить информационно-справочное обслуживание путем оказания платных и бесплатных информационно-справочных услуг. Перечень бесплатных информационно-справочных услуг предусмотрен действующим законодательством Российской Федераци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7 представлять бесплатно необходимую для исполнения настоящего Контракта информацию в наглядной и доступной форме в местах работы с абонентам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8 при приостановлении оказания услуг в случае наличия задолженности за оказанные услуги возобновлять оказание услуг подвижной связи Муниципальному заказчику в течение 3 рабочих дней с момента устранения нарушений настоящего Контракта, в том числе поступления на расчетный счет Исполнителя оплаты оказанных по настоящему Контракту услуг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9 открыть Муниципальному заказчику лицевой счет (лицевые счета) для учета операций по начислению денежных средств и их списанию при потреблении услуг Муниципальным заказчиком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10 направлять Муниципальному заказчику уведомления в письменной форме и короткое текстовое сообщение о намерении приостановить оказание услуг по настоящему Контракту в случаях нарушения Муниципальным заказчиком условий настоящего Контракта, Правил Исполнителя и норм действующего законодательства Российской Федерации с указанием даты приостановлени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11 направлять Муниципальному заказчику для подписания акт об оказанных услугах, а также счет на оплату с подробной расшифровкой оказанных услуг до 10 числа месяца, следующего за расчетным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1.12 осуществлять иные действия, предусмотренные законодательством Российской Федерации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3.2. В рамках настоящего Контракта Исполнитель имеет право: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 осуществлять модернизацию, реконструкцию и развитие сети связи, вследствие чего производить ограничение или приостановление оказания услуг в соответствии с настоящим Контрактом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2 в случаях нарушения Муниципальным заказчиком требований, предусмотренных действующим законодательством Российской Федерации, настоящим Контрактом, Правилами Исполнителя, связанных с оказанием услуг подвижной связи, иных услуг, оказываемых в рамках настоящего Контракта, приостановить оказание услуг до устранения нарушения. При этом сохраняется доступ к сети связи с целью возможности вызова Муниципальным заказчиком экстренных служб, предусмотренных действующим законодательством Российской Федераци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3.2.3 расторгнуть настоящий Контракт  по соглашению сторон или в судебном порядке по основаниям, предусмотренным гражданским законодательством;        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4 по своей инициативе в порядке, предусмотренном действующим законодательством Российской Федерации, заменить Муниципальному заказчику выделенный абонентский номер, если продолжение оказания услуг подвижной связи с использованием данного абонентского номера невозможно, в том числе в случае реализации Исполнителем права модернизации, реконструкции и развития сети связ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3.2.5 изменять, устанавливать тарифы (тарифные планы) на услуги подвижной связи (наборы услуг), иные услуги, оказываемые в рамках настоящего Контракта, в том числе ранее не тарифицируемые, условия и сроки оплаты предоставляемых услуг в случаях изменения их себестоимости, качественных характеристик предоставляемых услуг, изменений в налоговом законодательстве Российской Федерации, цен на энергоносители, в целях развития сетей связи и иных случаях, путем подписания с Муниципальным заказчиком дополнительного соглашения; 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6 устанавливать единицу тарификации услуг и порядок оплаты неполной единицы тарификации путем подписания с Муниципальным заказчиком дополнительного соглашени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7 устанавливать, отменять и вводить в условия тарифных планов порог отключения путем подписания с Муниципальным заказчиком дополнительного соглашени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3.2.8 устанавливать, отменять и изменять продолжительность соединения, не учитываемого в объеме оказанных услуг подвижной связи, путем подписания с Муниципальным заказчиком дополнительного соглашения;  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9 в случае наличия у Муниципального заказчика нескольких лицевых счетов по данному Контракту или иным Контрактам на оказание услуг связи, заключенным с Исполнителем, принять (учесть) полученные от Муниципального заказчика денежные средства по любому Контракту (лицевому счету) в счет погашения задолженности за услуги, оказанные в рамках настоящего Контракта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0 поручить третьему лицу осуществлять расчеты с Муниципальным заказчиком от имени Исполнителя путем подписания с Муниципальным заказчиком дополнительного соглашени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1 использовать с письменного согласия Муниципального заказчика сведения, ставшие известными Исполнителю в силу исполнения настоящего Контракта, для оказания справочных и иных информационных услуг или передавать их третьим лицам, за исключением случаев, предусмотренных законодательством Российской Федераци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3.2.12 сопровождать с согласия Муниципального заказчика оказание услуг подвижной связи оказанием иных услуг, технологически неразрывно связанных с услугами подвижной связи, и определять перечень таких услуг.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center"/>
        <w:rPr/>
      </w:pPr>
      <w:r>
        <w:rPr/>
        <w:t>4. Права и обязанности Муниципального заказчика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4.1. В рамках настоящего Контракта Муниципальный заказчик обязан: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1.1 своевременно оплачивать Исполнителю услуги подвижной связи, иные услуги, оказываемые в соответствии с  настоящим Контрактом, в том числе услуги подвижной связи другого оператора связи, оказанные с применением </w:t>
      </w:r>
      <w:r>
        <w:rPr>
          <w:lang w:val="en-US"/>
        </w:rPr>
        <w:t>SIM</w:t>
      </w:r>
      <w:r>
        <w:rPr/>
        <w:t>-карты, выделенной Муниципальному заказчику в соответствии с настоящим Контрактом, а также услуги третьих лиц, оказанные с использованием сети Исполнител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1.2 обеспечить наличие на лицевом счете суммы денежных средств, необходимой для оказания услуг подвижной связи, в том числе другим оператором (роуминг), превышающей объем денежных средств, предусмотренный определенным тарифным планом, при достижении которого происходит прекращение предоставления услуг (порог отключения)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1.3 ознакомиться с Правилами Исполнителя, Контрактом, зоной обслуживания, набором возможных услуг и тарифами до начала пользования услугами подвижной связ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1.4 использовать для потребления услуг подвижной связи соответствующее установленным в Российской Федерации требованиям абонентское устройство и не допускать использование абонентского устройства для совершения противоправных действий, в том числе причинения вреда третьим лицам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firstLine="720"/>
        <w:jc w:val="both"/>
        <w:rPr/>
      </w:pPr>
      <w:r>
        <w:rPr/>
        <w:t>4.1.5 в случае изменения юридического адреса и местонахождения Муниципального заказчика сообщать об этом Исполнителю в течение 60 дней, а в иных случаях, препятствующих исполнению Муниципальным заказчиком условий настоящего контракта, незамедлительно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1.6 незамедлительно письменно сообщать Исполнителю об утрате, краже и другом противоправном выбытии абонентского устройства и (или) </w:t>
      </w:r>
      <w:r>
        <w:rPr>
          <w:lang w:val="en-US"/>
        </w:rPr>
        <w:t>SIM</w:t>
      </w:r>
      <w:r>
        <w:rPr/>
        <w:t xml:space="preserve">-карты из владения Муниципального заказчика. До момента уведомления Исполнителя об указанных в настоящем пункте обстоятельствах обязанность оплаты услуг, потребленных с использованием абонентского устройства и (или) </w:t>
      </w:r>
      <w:r>
        <w:rPr>
          <w:lang w:val="en-US"/>
        </w:rPr>
        <w:t>SIM</w:t>
      </w:r>
      <w:r>
        <w:rPr/>
        <w:t>-карты, лежит на Муниципальном заказчике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1.7 не передавать права, принадлежащие Муниципальному заказчику на основании настоящего Контракта, без согласия Исполнител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1.8 нести полную ответственность и все риски, связанные с использованием Муниципальным заказчиком информации и услуг, предоставленных Исполнителем в рамках настоящего Контракта;  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4.2. В рамках настоящего Контракта Муниципальный заказчик имеет право: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2.1 пользоваться услугами подвижной связи, иными услугами в соответствии с условиями настоящего Контракта, действующим законодательством Российской Федерации, Правилами Исполнителя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2.2 требовать у Исполнителя дополнительную (полную) информацию относительно услуг подвижной связ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2.3 требовать перерасчет и (или) возврат денежных средств, уплаченных за услуги подвижной связи, в связи с непредоставлением услуг не по вине Муниципального заказчика или предоставлением их ненадлежащего качества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2.4 изменять перечень услуг подвижной связи путем заключения соглашения с Исполнителем, подав Исполнителю соответствующее заявление в письменной или иной допускаемой Исполнителем форме, в том числе при наличии технической возможности с использованием аналогов собственноручной подписи, подтверждающих, что распоряжение дано Муниципальным заказчиком, и систем сервиса Муниципального заказчика – телефонной системы сервиса абонента (ТССА), интернет системы сервиса абонента (ИССА), </w:t>
      </w:r>
      <w:r>
        <w:rPr>
          <w:lang w:val="en-US"/>
        </w:rPr>
        <w:t>SIM</w:t>
      </w:r>
      <w:r>
        <w:rPr/>
        <w:t xml:space="preserve">-меню, </w:t>
      </w:r>
      <w:r>
        <w:rPr>
          <w:lang w:val="en-US"/>
        </w:rPr>
        <w:t>USSD</w:t>
      </w:r>
      <w:r>
        <w:rPr/>
        <w:t xml:space="preserve">-команд, посредством передачи Муниципальным заказчиком с абонентского или иного устройства соответствующего сообщения электросвязи. Изменения, предусмотренные в настоящем пункте, вводятся Исполнителем в течение 1 рабочего дня либо в иные сроки, определенные сторонами;  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>4.2.5 при наличии технической возможности активировать или деактивировать услуги, предусмотренные Контрактом, с использованием систем сервиса посредством передачи Муниципальным заказчиком с абонентского или иного устройства соответствующего сообщения электросвязи;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  <w:t xml:space="preserve">4.2.6 на основании письменного обращения  требовать у Исполнителя замены выделенного по настоящему Контракту абонентского номера. 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080" w:leader="none"/>
        </w:tabs>
        <w:ind w:firstLine="720"/>
        <w:jc w:val="center"/>
        <w:rPr/>
      </w:pPr>
      <w:r>
        <w:rPr/>
        <w:t>5. Ответственность сторон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>
          <w:rFonts w:eastAsia="Arial Unicode MS"/>
        </w:rPr>
      </w:pPr>
      <w:r>
        <w:rPr/>
        <w:t xml:space="preserve">5.1. </w:t>
      </w:r>
      <w:r>
        <w:rPr>
          <w:rFonts w:eastAsia="Arial Unicode MS"/>
        </w:rPr>
        <w:t>За ненадлежащее исполнение обязанностей по настоящему Контракту Исполнитель уплачивает Муниципальному заказчику  неустойку в размере 5% от суммы настоящего Контракта в течение десяти дней с момента предъявления Муниципальным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 xml:space="preserve">5.2. </w:t>
      </w:r>
      <w:r>
        <w:rPr/>
        <w:t>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, действующей на день исполнения обязательства, от суммы просроченного платежа за каждый день просрочки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5.3. Исполнитель не несет ответственности за ограничение, прекращение или ухудшение качества предоставления услуг по настоящему Контракту в связи с действиями (бездействием) органов государственной власти или другого оператора связи в случае использования Муниципальным заказчиком  роуминга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5.4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center"/>
        <w:rPr/>
      </w:pPr>
      <w:r>
        <w:rPr/>
        <w:t>6. Разрешение споров</w:t>
      </w:r>
    </w:p>
    <w:p>
      <w:pPr>
        <w:pStyle w:val="Normal"/>
        <w:tabs>
          <w:tab w:val="clear" w:pos="708"/>
          <w:tab w:val="center" w:pos="0" w:leader="none"/>
          <w:tab w:val="center" w:pos="1575" w:leader="none"/>
        </w:tabs>
        <w:ind w:firstLine="720"/>
        <w:jc w:val="both"/>
        <w:rPr/>
      </w:pPr>
      <w:r>
        <w:rPr/>
        <w:t>6.1. Любые споры и разногласия по настоящему Контракту между сторонами разрешаются путем переговоров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6.2. До обращения в суд урегулирование споров по настоящему Контракту производится в претензионном порядке путем направления письменной претензии одной стороной настоящего контракта другой стороне, претензия должна быть рассмотрена и разрешена в течение 10 рабочих дней с момента получения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center"/>
        <w:rPr/>
      </w:pPr>
      <w:r>
        <w:rPr/>
        <w:t>7. Действие Контракта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7.1. Настоящий Контракт вступает в действие с момента подписания его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7.2. Срок оказания услуг по настоящему Контракту: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начало: с момента заключения муниципального контракта,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>окончание: 31.12.2008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  <w:t xml:space="preserve">7.3. Настоящий контракт может быть досрочно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620" w:leader="none"/>
        </w:tabs>
        <w:ind w:firstLine="720"/>
        <w:jc w:val="center"/>
        <w:rPr/>
      </w:pPr>
      <w:r>
        <w:rPr/>
        <w:t>8. Прочие условия</w:t>
      </w:r>
    </w:p>
    <w:p>
      <w:pPr>
        <w:pStyle w:val="Normal"/>
        <w:tabs>
          <w:tab w:val="clear" w:pos="708"/>
          <w:tab w:val="left" w:pos="-720" w:leader="none"/>
          <w:tab w:val="center" w:pos="0" w:leader="none"/>
        </w:tabs>
        <w:ind w:firstLine="720"/>
        <w:jc w:val="both"/>
        <w:rPr/>
      </w:pPr>
      <w:r>
        <w:rPr/>
        <w:t xml:space="preserve">8.1. Любые действия, связанные с потреблением услуг подвижной связи, совершенные с применением абонентского устройства Муниципального заказчика при наличии в нем </w:t>
      </w:r>
      <w:r>
        <w:rPr>
          <w:lang w:val="en-US"/>
        </w:rPr>
        <w:t>SIM</w:t>
      </w:r>
      <w:r>
        <w:rPr/>
        <w:t>-карты, выделенной в соответствии с настоящим Контрактом или отдельно, признаются Исполнителем действиями Муниципального заказчика, если Исполнитель не был осведомлен об ином.</w:t>
      </w:r>
    </w:p>
    <w:p>
      <w:pPr>
        <w:pStyle w:val="Normal"/>
        <w:tabs>
          <w:tab w:val="clear" w:pos="708"/>
          <w:tab w:val="left" w:pos="-720" w:leader="none"/>
          <w:tab w:val="center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center" w:pos="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center" w:pos="0" w:leader="none"/>
        </w:tabs>
        <w:ind w:firstLine="720"/>
        <w:jc w:val="center"/>
        <w:rPr/>
      </w:pPr>
      <w:r>
        <w:rPr/>
        <w:t>9. Адреса и реквизиты сторон</w:t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516"/>
        <w:gridCol w:w="2520"/>
        <w:gridCol w:w="3069"/>
      </w:tblGrid>
      <w:tr>
        <w:trPr>
          <w:trHeight w:val="170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/>
            </w:pPr>
            <w:r>
              <w:rPr/>
              <w:t>Муниципальный заказчик</w:t>
            </w:r>
          </w:p>
        </w:tc>
        <w:tc>
          <w:tcPr>
            <w:tcW w:w="55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/>
            </w:pPr>
            <w:r>
              <w:rPr/>
              <w:t xml:space="preserve">Исполнитель: </w:t>
            </w:r>
          </w:p>
        </w:tc>
      </w:tr>
      <w:tr>
        <w:trPr>
          <w:trHeight w:val="301" w:hRule="atLeast"/>
        </w:trPr>
        <w:tc>
          <w:tcPr>
            <w:tcW w:w="1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ридический адрес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л./факс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2 70 20; 212</w:t>
            </w:r>
            <w:r>
              <w:rPr>
                <w:lang w:val="en-US"/>
              </w:rPr>
              <w:t xml:space="preserve">  </w:t>
            </w: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9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022919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л./факс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ПП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02010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84457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ПП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/счет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КЦ ГУ банка России по Перм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/счет:</w:t>
            </w:r>
          </w:p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К: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457730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/счет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К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/_________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sz w:val="16"/>
                <w:szCs w:val="16"/>
              </w:rPr>
              <w:t>должность, расшифровка подписи</w:t>
            </w:r>
          </w:p>
        </w:tc>
        <w:tc>
          <w:tcPr>
            <w:tcW w:w="55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 /___________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sz w:val="16"/>
                <w:szCs w:val="16"/>
              </w:rPr>
              <w:t xml:space="preserve">должность, расшифровка подписи  </w:t>
            </w:r>
          </w:p>
        </w:tc>
      </w:tr>
      <w:tr>
        <w:trPr>
          <w:trHeight w:val="236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5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ind w:firstLine="60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ConsNonformat"/>
        <w:widowControl/>
        <w:ind w:firstLine="60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_ 2008 год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Перечень и объем оказываем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  <w:t>Составляется на основании предложения побе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0"/>
      </w:tblGrid>
      <w:tr>
        <w:trPr>
          <w:trHeight w:val="62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/_________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 /___________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должность, расшифровка подписи  </w:t>
            </w:r>
          </w:p>
        </w:tc>
      </w:tr>
      <w:tr>
        <w:trPr>
          <w:trHeight w:val="393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онтракт-раздел"/>
    <w:qFormat/>
    <w:pPr>
      <w:keepNext w:val="true"/>
      <w:widowControl/>
      <w:numPr>
        <w:ilvl w:val="0"/>
        <w:numId w:val="3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2">
    <w:name w:val="Контракт-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3">
    <w:name w:val="Контракт-под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23:00Z</dcterms:created>
  <dc:creator>tevelevadb</dc:creator>
  <dc:description/>
  <cp:keywords/>
  <dc:language>en-US</dc:language>
  <cp:lastModifiedBy>GobedzhashviliOG</cp:lastModifiedBy>
  <cp:lastPrinted>2008-05-14T15:42:00Z</cp:lastPrinted>
  <dcterms:modified xsi:type="dcterms:W3CDTF">2008-05-14T10:11:00Z</dcterms:modified>
  <cp:revision>114</cp:revision>
  <dc:subject/>
  <dc:title>ЗАПРОС КОТИРОВОЧНОЙ ЦЕНЫ</dc:title>
</cp:coreProperties>
</file>