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6669" w:hanging="0"/>
        <w:rPr/>
      </w:pPr>
      <w:r>
        <w:rPr/>
        <w:t>ПРИЛОЖЕНИЕ № 2</w:t>
      </w:r>
    </w:p>
    <w:p>
      <w:pPr>
        <w:pStyle w:val="Normal"/>
        <w:ind w:left="6669" w:hanging="0"/>
        <w:rPr/>
      </w:pPr>
      <w:r>
        <w:rPr/>
        <w:t xml:space="preserve">к извещению о проведении </w:t>
      </w:r>
    </w:p>
    <w:p>
      <w:pPr>
        <w:pStyle w:val="Normal"/>
        <w:ind w:left="6669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, ________________________________  предлагает оказывать услуги подвижной    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радиотелефонной (сотовой) связи стандарта GSM 900/1800 для Пермской городской Думы                    с момента заключения муниципального контракта  по 31.12.2008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11"/>
        <w:gridCol w:w="290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42"/>
              <w:jc w:val="center"/>
              <w:rPr/>
            </w:pPr>
            <w:r>
              <w:rPr/>
              <w:t>Предоставляемые услуги сотовой связ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а/нет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>
                <w:lang w:val="en-US"/>
              </w:rPr>
            </w:pPr>
            <w:r>
              <w:rPr/>
              <w:t>Количество обслуживаемых номеров – 3</w:t>
            </w:r>
            <w:r>
              <w:rPr>
                <w:lang w:val="en-US"/>
              </w:rPr>
              <w:t>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Высокое качество связи: беспрерывность связи во время разговора,   четкая слышимость без помех и шумов,   круглосуточная доступность соедин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2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 xml:space="preserve">Зона покрытия: </w:t>
            </w:r>
          </w:p>
          <w:p>
            <w:pPr>
              <w:pStyle w:val="Normal"/>
              <w:jc w:val="both"/>
              <w:rPr/>
            </w:pPr>
            <w:r>
              <w:rPr/>
              <w:t>город Пермь – 100%,</w:t>
            </w:r>
          </w:p>
          <w:p>
            <w:pPr>
              <w:pStyle w:val="Normal"/>
              <w:jc w:val="both"/>
              <w:rPr/>
            </w:pPr>
            <w:r>
              <w:rPr/>
              <w:t>Пермский край  – не менее 45</w:t>
            </w:r>
            <w:r>
              <w:rPr>
                <w:bCs/>
              </w:rPr>
              <w:t>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Бесплатное предоставление федеральных телефонных номер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Предоставление прямых городских номер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Стоимость абонентской платы за городской номер – не более 118,00 руб. в месяц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Бесплатное подключение к се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Бесплатное ежемесячное представление детализированных  расшифровок разговоров по электронной почте и в печатном вид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Предоставление персонального менеджера для решения вопросов в срочном и индивидуальном порядк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Все  входящие соединения бесплатно при нахождении абонента на территории Пермского кр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Тарификация исходящих звонков – посекундная, начиная с первой секунд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Стоимость исходящих звонков на телефоны ГТС г.Перми и Пермского края, мобильные телефоны абонентов всех операторов связи Пермского края –  не более 1,70 руб. за мин., без абонентской 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Исходящие звонки из г.Перми и Пермского кра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арифную зону «Урал» – не более 4,00 руб./мин.,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арифную зону «Европейская часть РФ» – не более 7,00 руб./мин.,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тарифную зону «Сибирь» – не более 7,50 руб./мин.,*</w:t>
            </w:r>
          </w:p>
          <w:p>
            <w:pPr>
              <w:pStyle w:val="Normal"/>
              <w:jc w:val="both"/>
              <w:rPr/>
            </w:pPr>
            <w:r>
              <w:rPr/>
              <w:t>в тарифную зону «Дальний Восток» – не более 8,50 руб./мин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Исходящие звонки из г.Перми и Пермского края внутри сети по Уральскому региону - не более 3,00 руб./мин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Набор дополнительных услуг: определитель номера, конференц-связь, услуги GPRS, бесплатное представление счета  на бумажном носителе и по e-mail, международный доступ, переадресация вызова, </w:t>
            </w:r>
            <w:r>
              <w:rPr>
                <w:lang w:val="en-US"/>
              </w:rPr>
              <w:t>SMS</w:t>
            </w:r>
            <w:r>
              <w:rPr/>
              <w:t>, роуминг, услуга «Кто звонил?», услуга «Жду звонка», «голосовое сообщение», запрет определения номе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Стоимость исходящих соединений между абонентами одного договора при абонентской плате не более 30,00 руб. в месяц* не более 0,35 руб./мин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беспечение оператором связи круглосуточного дежурства службы технической поддерж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Все цены должны быть указаны в рублях (тарификация в рублях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>Кредитный метод о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rPr/>
            </w:pPr>
            <w:r>
              <w:rPr/>
              <w:t xml:space="preserve">Населенные пункты гарантированного обслуживания: 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города: Александровск, Березники, Верещагино, Губаха, Гремячинск, Горнозаводск, Добрянка, Кизел, Краснокамск,  Красновишерск, Кудымкар, Кунгур, Лысьва, Нытва, Оса, Очер, Оханск, Пермь, Соликамск, Чайковский,  Чернушка, Чусовой, Чердынь;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села: Барда, Большая Соснова, Гайны, Коса, Кочево, Уинское, Частые;</w:t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  <w:t>поселки: Верхние Мулы, Ильинский, Куеда, Октябрьский, Полазна, Платошино, Усть-Кач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* указанная стоимость услуг должна включать НДС, все налоги и расходы, связанные с предоставлением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все платежи, связанные с предоставлением услуг связи (исходящие и входящие соединения, ежемесячные и единовременные платежи, роуминг, дополнительные услуги), все налоги и прочие расходы, которые могут возникнуть при исполнении обязательств по настоящему Контракту.</w:t>
      </w:r>
    </w:p>
    <w:p>
      <w:pPr>
        <w:pStyle w:val="Normal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4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p>
      <w:pPr>
        <w:pStyle w:val="Normal"/>
        <w:ind w:left="6612" w:hanging="0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2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3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23:00Z</dcterms:created>
  <dc:creator>tevelevadb</dc:creator>
  <dc:description/>
  <cp:keywords/>
  <dc:language>en-US</dc:language>
  <cp:lastModifiedBy>GobedzhashviliOG</cp:lastModifiedBy>
  <cp:lastPrinted>2008-05-14T15:42:00Z</cp:lastPrinted>
  <dcterms:modified xsi:type="dcterms:W3CDTF">2008-05-14T10:10:00Z</dcterms:modified>
  <cp:revision>114</cp:revision>
  <dc:subject/>
  <dc:title>ЗАПРОС КОТИРОВОЧНОЙ ЦЕНЫ</dc:title>
</cp:coreProperties>
</file>