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1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                                                                   </w:t>
      </w:r>
    </w:p>
    <w:p>
      <w:pPr>
        <w:pStyle w:val="Normal"/>
        <w:ind w:left="6669" w:hanging="0"/>
        <w:rPr/>
      </w:pPr>
      <w:r>
        <w:rPr/>
        <w:t>ПРИЛОЖЕНИЕ № 2</w:t>
      </w:r>
    </w:p>
    <w:p>
      <w:pPr>
        <w:pStyle w:val="Normal"/>
        <w:ind w:left="6669" w:hanging="0"/>
        <w:rPr/>
      </w:pPr>
      <w:r>
        <w:rPr/>
        <w:t xml:space="preserve">к извещению о проведении </w:t>
      </w:r>
    </w:p>
    <w:p>
      <w:pPr>
        <w:pStyle w:val="Normal"/>
        <w:ind w:left="6669" w:hanging="0"/>
        <w:rPr/>
      </w:pPr>
      <w:r>
        <w:rPr/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, _______________________________________  предлагает оказывать услуги подвижной      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радиотелефонной (сотовой) связи стандарта GSM для Пермской городской Думы с момента заключения муниципального контракта  по 31.12.2008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182"/>
        <w:gridCol w:w="290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342"/>
              <w:jc w:val="center"/>
              <w:rPr/>
            </w:pPr>
            <w:r>
              <w:rPr/>
              <w:t>Предоставляемые услуги сотовой связ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а/нет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600"/>
              <w:rPr>
                <w:lang w:val="en-US"/>
              </w:rPr>
            </w:pPr>
            <w:r>
              <w:rPr/>
              <w:t>Количество обслуживаемых номеров – 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>
                <w:lang w:val="en-US"/>
              </w:rPr>
            </w:pPr>
            <w:r>
              <w:rPr/>
              <w:t>Все входящие соединения бесплат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Услуги оказываются с сохранением существующих телефонных номеров муниципального заказчика (перечень существующих телефонных номеров представляется по письменному запросу участника размещения заказ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Высокое качество связи: беспрерывность связи во время разговора,   четкая слышимость без помех и шумов,   круглосуточная доступность соедин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/>
            </w:pPr>
            <w:r>
              <w:rPr/>
              <w:t>Зона радиопокрытия:</w:t>
            </w:r>
          </w:p>
          <w:p>
            <w:pPr>
              <w:pStyle w:val="Normal"/>
              <w:rPr/>
            </w:pPr>
            <w:r>
              <w:rPr/>
              <w:t>город Пермь – 100 %,</w:t>
            </w:r>
          </w:p>
          <w:p>
            <w:pPr>
              <w:pStyle w:val="Normal"/>
              <w:jc w:val="both"/>
              <w:rPr/>
            </w:pPr>
            <w:r>
              <w:rPr/>
              <w:t>Пермский край – не менее 50 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Бесплатное предоставление федеральных телефонных номер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/>
              <w:t>Наличие тарифных предлож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Стоимость абонентской платы за предоставление городского номера – не более 102 руб. в месяц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указать стоимость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Бесплатное подключение к сет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Бесплатное ежемесячное представление детализированных  расшифровок разговоров по электронной почте и в печатном вид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Предоставление персонального менеджера для решения вопросов в срочном и индивидуальном порядк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Стоимость исходящих звонков на телефоны ГТС г.Перми и Пермского края, мобильные телефоны абонентов всех операторов связи –  не более 2,37 руб. за мин., без абонентской 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4"/>
              <w:rPr/>
            </w:pPr>
            <w:r>
              <w:rPr/>
              <w:t>Исходящие звонки из г.Перми и Пермского кр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Уральский регион – не более 5,5 руб./мин., *</w:t>
            </w:r>
          </w:p>
          <w:p>
            <w:pPr>
              <w:pStyle w:val="Normal"/>
              <w:jc w:val="both"/>
              <w:rPr/>
            </w:pPr>
            <w:r>
              <w:rPr/>
              <w:t>в другие регионы – не более 12,5 руб./мин.*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Исходящие звонки из г.Перми и Пермского края в любую страну мира – не более 60 руб./мин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указать стоимость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 xml:space="preserve">Набор дополнительных услуг: определитель номера, конференц-связь, голосовая почта, GPRS, бесплатное представление детализированного счета на бумажном носителе и по </w:t>
            </w:r>
            <w:r>
              <w:rPr>
                <w:lang w:val="en-US"/>
              </w:rPr>
              <w:t>e</w:t>
            </w:r>
            <w:r>
              <w:rPr/>
              <w:t xml:space="preserve">-mail, международный доступ, переадресация вызовов, доступ к «Интернет-помощник», </w:t>
            </w:r>
            <w:r>
              <w:rPr>
                <w:lang w:val="en-US"/>
              </w:rPr>
              <w:t>SM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Обеспечение оператором связи круглосуточного дежурства службы технической поддерж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Сведения об абоненте и оказываемых ему услугах, ставшие известными оператору связи в связи с исполнением им муниципального контракта, должны являться конфиденциальной информацие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Все цены должны быть указаны в рублях (тарификация в рублях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Подключение новых номеров за счет существующей корпоративной групп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234"/>
              <w:jc w:val="both"/>
              <w:rPr/>
            </w:pPr>
            <w:r>
              <w:rPr/>
              <w:t>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муниципальным контрактом (проект контракта прилагаетс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71"/>
              <w:jc w:val="both"/>
              <w:rPr/>
            </w:pPr>
            <w:r>
              <w:rPr/>
              <w:t xml:space="preserve"> </w:t>
            </w:r>
            <w:r>
              <w:rPr/>
              <w:t>Кредитный метод опла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/>
        <w:t>* указанная стоимость услуг должна включать НДС, все налоги и расходы, связанные с предоставлением услуг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, включает все платежи, связанные                                    с предоставлением услуг связи (исходящие и входящие соединения, ежемесячные и единовременные платежи, роуминг, дополнительные услуги), все налоги и прочие расходы, которые могут возникнуть при исполнении обязательств по настоящему Контракту.</w:t>
      </w:r>
    </w:p>
    <w:p>
      <w:pPr>
        <w:pStyle w:val="Normal"/>
        <w:ind w:firstLine="6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684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4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36:00Z</dcterms:created>
  <dc:creator>tevelevadb</dc:creator>
  <dc:description/>
  <cp:keywords/>
  <dc:language>en-US</dc:language>
  <cp:lastModifiedBy>GobedzhashviliOG</cp:lastModifiedBy>
  <cp:lastPrinted>2008-05-13T10:11:00Z</cp:lastPrinted>
  <dcterms:modified xsi:type="dcterms:W3CDTF">2008-05-14T10:13:00Z</dcterms:modified>
  <cp:revision>147</cp:revision>
  <dc:subject/>
  <dc:title>ЗАПРОС КОТИРОВОЧНОЙ ЦЕНЫ</dc:title>
</cp:coreProperties>
</file>