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669"/>
        <w:jc w:val="both"/>
        <w:rPr/>
      </w:pPr>
      <w:r>
        <w:rPr/>
        <w:t>ПРИЛОЖЕНИЕ № 2</w:t>
      </w:r>
    </w:p>
    <w:p>
      <w:pPr>
        <w:pStyle w:val="Normal"/>
        <w:ind w:left="6669" w:hanging="0"/>
        <w:rPr/>
      </w:pPr>
      <w:r>
        <w:rPr/>
        <w:t xml:space="preserve">к извещению о проведении </w:t>
      </w:r>
    </w:p>
    <w:p>
      <w:pPr>
        <w:pStyle w:val="Normal"/>
        <w:ind w:left="6669" w:hanging="0"/>
        <w:rPr/>
      </w:pPr>
      <w:r>
        <w:rPr/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____  200__г.</w:t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__ от __  ______ 200_ г. о проведении запроса котировок, ________________________________  предлагает оказывать услуги подвижной     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 xml:space="preserve">радиотелефонной (сотовой) связи стандарта </w:t>
      </w:r>
      <w:r>
        <w:rPr>
          <w:lang w:val="en-US"/>
        </w:rPr>
        <w:t>CDMA</w:t>
      </w:r>
      <w:r>
        <w:rPr/>
        <w:t xml:space="preserve"> для Пермской городской Думы</w:t>
      </w:r>
      <w:r>
        <w:rPr>
          <w:sz w:val="16"/>
          <w:szCs w:val="16"/>
        </w:rPr>
        <w:t xml:space="preserve"> </w:t>
      </w:r>
      <w:r>
        <w:rPr/>
        <w:t>с момента заключения муниципального контракта  по 31.12.2008 в соответствии с условиями, указанными в извещении о проведении запроса котировок, и на условиях, которые предложены в настоящей  котировочной заявке: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296"/>
        <w:gridCol w:w="267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№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42"/>
              <w:jc w:val="center"/>
              <w:rPr/>
            </w:pPr>
            <w:r>
              <w:rPr/>
              <w:t>Предоставляемые услуги сотовой связ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ложение Участника размещения зака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да/нет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/>
            </w:pPr>
            <w:r>
              <w:rPr/>
              <w:t>Количество обслуживаемых номеров – 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lang w:val="en-US"/>
              </w:rPr>
            </w:pPr>
            <w:r>
              <w:rPr/>
              <w:t>Все входящие соединения бесплатн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42"/>
              <w:jc w:val="both"/>
              <w:rPr/>
            </w:pPr>
            <w:r>
              <w:rPr/>
              <w:t>Услуги оказываются с сохранением существующего телефонного номера муниципального  заказчика (существующий телефонный номер предоставляется по письменному запросу участника размещения заказ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42"/>
              <w:jc w:val="both"/>
              <w:rPr/>
            </w:pPr>
            <w:r>
              <w:rPr/>
              <w:t>Высокое качество связи:   беспрерывность связи во время разговора,   четкая слышимость без помех и шумов,   круглосуточная доступность соедин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Зона радиопокрытия: город Пермь – 100 %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>
                <w:lang w:val="en-US"/>
              </w:rPr>
            </w:pPr>
            <w:r>
              <w:rPr/>
              <w:t>Наличие тарифных предлож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Стоимость абонентской платы за предоставление городского номера –  не более 120,00 руб. в месяц.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Стоимость абонентской платы со ста бесплатными исходящими минутами местных соединений и бесплатными двадцатью пятью мегабайтами передачи данных –  не более 360,00 руб. в месяц.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Стоимость ежемесячного представления детализированных  расшифровок разговоров по электронной почте – не более 17,70 руб.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Предоставление персонального менеджера для решения вопросов в срочном и индивидуальном порядк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Стоимость исходящего SMS –  не более 0,90 руб. за штуку.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Посекундная тарификация соедине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Стоимость передачи данных – не более 6,00 руб. за мегабайт.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Стоимость исходящих звонков на телефоны ГТС г.Перми –  не более 3,00 руб. за мин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Стоимость минуты исходящего соединения на абонентские номера сети связи общего пользования Пермского края и операторов сотовой связи, присоединенных к СОП с центром коммутации в г.Перми, номера ИС, РИС - не более 3,00 руб. за мин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Исходящие звонки из г.Перми и Пермского края в регионы РФ –  не более 8,10 руб./мин.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Набор дополнительных услуг: определитель номера, конференц-связь, услуга «Кто звонил?», представление детализированного счета на бумажном носителе и по e-mail, международный доступ, переадресация вызовов, SM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Сведения об абоненте и оказываемых ему услугах, ставшие известными оператору связи в связи с исполнением им муниципального контракта, должны являться конфиденциальной информацие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Все цены должны быть указаны в рублях (тарификация в рублях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Оказание услуг должно осуществляться в соответствии с законодательством Российской Федерации, национальными стандартами, техническими нормами и правилами, лицензией, а также муниципальным контрактом (проект контракта прилагается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99"/>
              <w:jc w:val="both"/>
              <w:rPr/>
            </w:pPr>
            <w:r>
              <w:rPr/>
              <w:t>Кредитный метод оплат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указанная стоимость услуг должна включать НДС, все налоги и расходы, связанные с предоставлением у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 (______________________) руб., в том числе НДС _________ (_________________) руб., включает все платежи, связанные с предоставлением услуг связи (исходящие и входящие соединения, ежемесячные и единовременные платежи, роуминг, дополнительные услуги), все налоги и прочие расходы, которые могут возникнуть при исполнении обязательств по настоящему Контракту.</w:t>
      </w:r>
    </w:p>
    <w:p>
      <w:pPr>
        <w:pStyle w:val="Normal"/>
        <w:ind w:firstLine="684"/>
        <w:jc w:val="both"/>
        <w:rPr/>
      </w:pPr>
      <w:r>
        <w:rPr/>
        <w:t xml:space="preserve">__________________________ ________ согласен  исполнить условия контракта, указанны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12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3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00:00Z</dcterms:created>
  <dc:creator>tevelevadb</dc:creator>
  <dc:description/>
  <cp:keywords/>
  <dc:language>en-US</dc:language>
  <cp:lastModifiedBy>GobedzhashviliOG</cp:lastModifiedBy>
  <cp:lastPrinted>2008-05-14T11:05:00Z</cp:lastPrinted>
  <dcterms:modified xsi:type="dcterms:W3CDTF">2008-05-14T10:15:00Z</dcterms:modified>
  <cp:revision>113</cp:revision>
  <dc:subject/>
  <dc:title>ЗАПРОС КОТИРОВОЧНОЙ ЦЕНЫ</dc:title>
</cp:coreProperties>
</file>