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12" w:hanging="0"/>
        <w:rPr/>
      </w:pPr>
      <w:r>
        <w:rPr/>
        <w:t>ПРИЛОЖЕНИЕ № 3</w:t>
      </w:r>
    </w:p>
    <w:p>
      <w:pPr>
        <w:pStyle w:val="Normal"/>
        <w:ind w:left="6612" w:hanging="0"/>
        <w:rPr/>
      </w:pPr>
      <w:r>
        <w:rPr/>
        <w:t xml:space="preserve">к извещению о проведении </w:t>
      </w:r>
    </w:p>
    <w:p>
      <w:pPr>
        <w:pStyle w:val="Normal"/>
        <w:ind w:left="6612" w:hanging="0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ConsTitle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 № ______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оказание услуг  подвижной радиотелефонной (сотовой) связи стандарта  </w:t>
      </w:r>
      <w:r>
        <w:rPr>
          <w:b/>
          <w:lang w:val="en-US"/>
        </w:rPr>
        <w:t>CDMA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suppressLineNumbers/>
        <w:suppressAutoHyphens w:val="true"/>
        <w:jc w:val="center"/>
        <w:rPr/>
      </w:pPr>
      <w:r>
        <w:rPr/>
        <w:t xml:space="preserve">г.Пермь                   </w:t>
        <w:tab/>
        <w:tab/>
        <w:tab/>
        <w:t xml:space="preserve">       </w:t>
        <w:tab/>
        <w:t xml:space="preserve">                                    </w:t>
        <w:tab/>
        <w:t>«___» ___________ 20__ г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мская городская Дума, именуемая в дальнейшем «Муниципальный заказчик», в лице  ___________________________________, действующ____ на основании ____________________, с одной стороны, и ________________________________,  именуемое(ый) в дальнейшем «Исполнитель» в лице  ____________________________________,   действующего на  основании _______________________, с другой стороны, заключили настоящий муниципальный контракт (далее – Контракт)  о нижеследующем:</w:t>
      </w:r>
    </w:p>
    <w:p>
      <w:pPr>
        <w:pStyle w:val="ConsNonformat"/>
        <w:widowControl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1. Предмет Контракта</w:t>
      </w:r>
    </w:p>
    <w:p>
      <w:pPr>
        <w:pStyle w:val="Normal"/>
        <w:ind w:firstLine="720"/>
        <w:jc w:val="both"/>
        <w:rPr/>
      </w:pPr>
      <w:r>
        <w:rPr/>
        <w:t>1.1. Правовым основанием для заключения настоящего Контракта является __________________________________________________________________________________.</w:t>
      </w:r>
    </w:p>
    <w:p>
      <w:pPr>
        <w:pStyle w:val="Normal"/>
        <w:ind w:firstLine="720"/>
        <w:jc w:val="both"/>
        <w:rPr/>
      </w:pPr>
      <w:r>
        <w:rPr/>
        <w:t xml:space="preserve">1.2. Исполнитель обязуется оказывать Муниципальному заказчику услуги подвижной радиотелефонной связи стандарта </w:t>
      </w:r>
      <w:r>
        <w:rPr>
          <w:lang w:val="en-US"/>
        </w:rPr>
        <w:t>CDMA</w:t>
      </w:r>
      <w:r>
        <w:rPr/>
        <w:t xml:space="preserve"> (далее - услуги) в соответствии с Перечнем и объемом оказываемых услуг (приложение к настоящему Контракту) при наличии технической возможности в зоне обслуживания сети подвижной радиотелефонной связи стандарта </w:t>
      </w:r>
      <w:r>
        <w:rPr>
          <w:lang w:val="en-US"/>
        </w:rPr>
        <w:t>CDMA</w:t>
      </w:r>
      <w:r>
        <w:rPr/>
        <w:t>, а Муниципальный заказчик обязуется производить оплату оказанных Исполнителем услуги в соответствии с условиями настоящего Контракта.</w:t>
      </w:r>
    </w:p>
    <w:p>
      <w:pPr>
        <w:pStyle w:val="Normal"/>
        <w:ind w:firstLine="720"/>
        <w:jc w:val="both"/>
        <w:rPr/>
      </w:pPr>
      <w:r>
        <w:rPr/>
        <w:t xml:space="preserve">1.3. Взаимоотношения сторон по настоящему Контракту осуществляются на русском языке (включая обмен короткими текстовыми сообщениям) и регулируются действующим законодательством Российской Федерации, Правилами оказания услуг подвижной радиотелефонной связи стандарта </w:t>
      </w:r>
      <w:r>
        <w:rPr>
          <w:lang w:val="en-US"/>
        </w:rPr>
        <w:t>CDMA</w:t>
      </w:r>
      <w:r>
        <w:rPr/>
        <w:t xml:space="preserve"> (далее – Правила Исполнителя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center"/>
        <w:rPr/>
      </w:pPr>
      <w:r>
        <w:rPr/>
        <w:t>2. Порядок и сроки расчетов</w:t>
      </w:r>
    </w:p>
    <w:p>
      <w:pPr>
        <w:pStyle w:val="ConsNonformat"/>
        <w:widowControl/>
        <w:suppressAutoHyphens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Стоимость  настоящего Контракта составляет ______________ (_________________________) руб. __  коп., в том числе  НДС _____________ руб. </w:t>
      </w:r>
    </w:p>
    <w:p>
      <w:pPr>
        <w:pStyle w:val="ConsNonformat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В стоимость, указанную в п. 2.1 настоящего Контракта, включаются все платежи, связанные с предоставлением услуг связи (исходящие и входящие соединения, ежемесячные и единовременные платежи, роуминг, дополнительные услуги), все налоги и прочие расходы, которые могут возникнуть при исполнении обязательств по настоящему Контракту.</w:t>
      </w:r>
    </w:p>
    <w:p>
      <w:pPr>
        <w:pStyle w:val="ConsNonformat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Оплата услуг будет производиться Муниципальным заказчиком ежемесячно за фактически оказанные услуги безналичным перечислением  денежных средств  на расчетный счет Исполнителя в течение десяти рабочих дней с момента подписания Муниципальным заказчиком акта об оказанных услугах и представления  соответствующего счета на оплату с подробной расшифровкой оказанных услуг за расчетный месяц.</w:t>
      </w:r>
    </w:p>
    <w:p>
      <w:pPr>
        <w:pStyle w:val="Normal"/>
        <w:ind w:firstLine="720"/>
        <w:jc w:val="both"/>
        <w:rPr/>
      </w:pPr>
      <w:r>
        <w:rPr/>
        <w:t>2.4. Основанием для выставления счета, счет-фактуры и акта оказанных услуг являются данные, полученные с помощью оборудования, используемого для учета объема оказанных услуг подвижной связи.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/>
        <w:t>2.5. Моментом оплаты услуг связи считается факт поступления денежных средств на расчетный счет Исполнителя.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/>
        <w:t>2.6. Продолжительность соединения по сети подвижной связи отсчитывается с первой секунды ответа вызываемого абонента или оборудования, сигнал ответа которого приравнивается к ответу абонента, до момента отбоя вызывающего или вызываемого абонента.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/>
        <w:t>2.7. Исполнитель вправе приостановить оказание услуг по настоящему Контракту в случае нарушения Муниципальным заказчиком порядка их оплаты.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/>
        <w:t>2.8. Счет и акт оказанных услуг доставляются Муниципальному заказчику путем направления по электронной почте, оригиналы документов  направляются почтовым отправлением в порядке и сроки, предусмотренные настоящим Контракт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center"/>
        <w:rPr/>
      </w:pPr>
      <w:r>
        <w:rPr/>
        <w:t>3. Права и обязанности Исполнителя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1. В рамках настоящего Контракта Исполнитель обязан: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 xml:space="preserve">3.1.1 предоставить Муниципальному заказчику доступ к сети связи Исполнителя в течение двух рабочих дней с момента подписания настоящего Контракта;   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1.2 оказывать Муниципальному заказчику услуги связи в соответствии с условиями настоящего Контракта, имеющимися лицензиями, Правилами Исполнителя, при помощи соответствующего требованиям, установленным в Российской Федерации, абонентского устройства Муниципального заказчика и выделенного Исполнителем абонентского номера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1.3 обеспечить надлежащее качество услуг подвижной связи в соответствии с требованиями действующих в Российской Федерации стандартов и технических норм за исключением случаев ухудшения качества услуг подвижной связи в силу естественных условий распространения радиоволн – прерывание и (или) сопровождение помехами вблизи зданий, в туннелях, в подвалах и других подземных сооружениях, из-за локальных особенностей рельефа и застройки, метеорологических условий и других причин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1.4 обеспечить возможность пользования услугами связи 24 часа в сутки, если иное не установлено законодательством Российской Федерации, а также за исключением случаев проведения необходимых ремонтных и профилактических работ на сети связи Исполнителя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1.5 обеспечить возможность бесплатного и круглосуточного вызова экстренных оперативных служб в соответствии с нормами действующего законодательства Российской Федерации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1.6 обеспечить информационно-справочное обслуживание путем оказания платных и бесплатных информационно-справочных услуг. Перечень бесплатных информационно-справочных услуг предусмотрен действующим законодательством Российской Федерации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1.7 представлять бесплатно необходимую для исполнения настоящего Контракта информацию в наглядной и доступной форме в местах работы с абонентами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1.8 при приостановлении оказания услуг в случае наличия задолженности за оказанные услуги возобновлять оказание услуг подвижной связи Муниципальному заказчику в течение 3 рабочих дней с момента устранения нарушений настоящего Контракта, в том числе поступления на расчетный счет Исполнителя оплаты оказанных по настоящему Контракту услуг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1.9 открыть Муниципальному заказчику лицевой счет (лицевые счета) для учета операций по начислению денежных средств и их списанию при потреблении услуг Муниципальным заказчиком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1.10 направлять Муниципальному заказчику уведомления в письменной форме и короткое текстовое сообщение о намерении приостановить оказание услуг по настоящему Контракту в случаях нарушения Муниципальным заказчиком условий настоящего Контракта, Правил Исполнителя и норм действующего законодательства Российской Федерации с указанием даты приостановления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1.11 направлять Муниципальному заказчику для подписания акт об оказанных услугах, счет-фактуру, а также счет на оплату, с подробной расшифровкой оказанных услуг до 10 числа месяца, следующего за расчетным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1.12 осуществлять иные действия, предусмотренные законодательством Российской Федерации.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/>
        <w:t>3.2. В рамках настоящего Контракта Исполнитель имеет право: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2.1 осуществлять модернизацию, реконструкцию и развитие сети связи, вследствие чего производить ограничение или приостановление оказания услуг в соответствии с настоящим Контрактом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2.2 в случаях нарушения Муниципальным заказчиком требований, предусмотренных действующим законодательством Российской Федерации, настоящим Контрактом, Правилами Исполнителя, связанных с оказанием услуг подвижной связи, иных услуг, оказываемых в рамках настоящего Контракта, приостановить оказание услуг до устранения нарушения. При этом сохраняется доступ к сети связи с целью возможности вызова Муниципальным заказчиком экстренных служб, предусмотренных действующим законодательством Российской Федерации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2.3 расторгнуть настоящий Контракт  по основаниям, предусмотренным действующим законодательством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2.4 по своей инициативе в порядке, предусмотренном действующим законодательством Российской Федерации, заменить Муниципальному заказчику выделенный абонентский номер, если продолжение оказания услуг подвижной связи с использованием данного абонентского номера невозможно, в том числе в случае реализации Исполнителем права модернизации, реконструкции и развития сети связи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 xml:space="preserve">3.2.5 изменять, устанавливать тарифы (тарифные планы) на услуги подвижной связи (наборы услуг), иные услуги, оказываемые в рамках настоящего Контракта, в том числе ранее не тарифицируемые, условия и сроки оплаты предоставляемых услуг в случаях изменения их себестоимости, качественных характеристик предоставляемых услуг, изменений в налоговом законодательстве Российской Федерации, цен на энергоносители, в целях развития сетей связи и иных случаях; 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2.6 устанавливать единицу тарификации услуг и порядок оплаты неполной единицы тарификации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2.7  устанавливать, отменять и вводить в условия тарифных планов порог отключения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 xml:space="preserve">3.2.8 устанавливать, отменять и изменять продолжительность соединения, не учитываемого в объеме оказанных услуг подвижной связи; 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2.9 в случае наличия у Муниципального заказчика нескольких лицевых счетов по данному Контракту или иным Контрактам на оказание услуг связи, заключенным с Исполнителем, принять (учесть) полученные от Муниципального заказчика денежные средства по любому Контракту (лицевому счету) в счет погашения задолженности за услуги, оказанные в рамках настоящего Контракта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2.10 поручить третьему лицу осуществлять расчеты с Муниципальным заказчиком от имени Исполнителя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2.11 использовать с письменного согласия Муниципального заказчика сведения, ставшие известными Исполнителю в силу исполнения настоящего Контракта, для оказания справочных и иных информационных услуг или передавать их третьим лицам, за исключением случаев, предусмотренных законодательством Российской Федерации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2.12 сопровождать с согласия Муниципального заказчика оказание услуг подвижной связи оказанием иных услуг, технологически неразрывно связанных с услугами подвижной связи, и определять перечень таких услуг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2.13 использовать сведения о Муниципальном заказчике в системе информационно-справочного обслуживания, в том числе третьих лиц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2.14 сопровождать оказание услуг подвижной связи оказанием иных услуг, технологически неразрывно связанных с услугами связи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2.15 предоставлять Муниципальному заказчику доступ к услугам связи другого оператора и передавать сведения другим операторам связи в целях и для оказания таких услуг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2.16 приостановить оказание услуг связи в момент превышения Муниципальным заказчиком общей цены настоящего контракта и неоплаты услуг связи по настоящему контракту.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center"/>
        <w:rPr/>
      </w:pPr>
      <w:r>
        <w:rPr/>
        <w:t>4. Права и обязанности Муниципального заказчика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/>
        <w:t>4.1. В рамках настоящего Контракта Муниципальный заказчик обязан: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 xml:space="preserve">4.1.1 своевременно оплачивать Исполнителю услуги подвижной связи, иные услуги, оказываемые в соответствии с  настоящим Контрактом, в том числе услуги подвижной связи другого оператора связи, оказанные с применением </w:t>
      </w:r>
      <w:r>
        <w:rPr>
          <w:lang w:val="en-US"/>
        </w:rPr>
        <w:t>RUIM</w:t>
      </w:r>
      <w:r>
        <w:rPr/>
        <w:t>-карты, выделенной Муниципальному заказчику в соответствии с настоящим Контрактом, а также услуги третьих лиц, оказанные с использованием сети Исполнителя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4.1.2 обеспечить наличие на лицевом счете суммы денежных средств, необходимой для оказания услуг подвижной связи, в том числе другим оператором (роуминг), превышающей объем денежных средств, предусмотренный определенным тарифным планом, при достижении которого происходит прекращение предоставления услуг (порог отключения)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4.1.3 ознакомиться с Правилами Исполнителя, Контрактом, зоной обслуживания, набором возможных услуг и тарифами до начала пользования услугами подвижной связи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 xml:space="preserve">4.1.4 использовать для потребления услуг подвижной связи соответствующее установленным в Российской Федерации требованиям абонентское устройство и не допускать использование абонентского устройства для совершения противоправных действий, в том числе причинения вреда третьим лицам;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firstLine="720"/>
        <w:jc w:val="both"/>
        <w:rPr/>
      </w:pPr>
      <w:r>
        <w:rPr/>
        <w:t>4.1.5 в случае изменения юридического адреса и местонахождения Муниципального заказчика сообщать об этом Исполнителю в течение 60 дней, а в иных случаях, препятствующих исполнению Муниципальным заказчиком условий настоящего контракта, незамедлительно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 xml:space="preserve">4.1.6 незамедлительно письменно сообщать Исполнителю об утрате, краже и другом противоправном выбытии абонентского устройства и (или) </w:t>
      </w:r>
      <w:r>
        <w:rPr>
          <w:lang w:val="en-US"/>
        </w:rPr>
        <w:t>RUIM</w:t>
      </w:r>
      <w:r>
        <w:rPr/>
        <w:t xml:space="preserve">-карты из владения Муниципального заказчика. До момента уведомления Исполнителя об указанных в настоящем пункте обстоятельствах обязанность оплаты услуг, потребленных с использованием абонентского устройства и (или) </w:t>
      </w:r>
      <w:r>
        <w:rPr>
          <w:lang w:val="en-US"/>
        </w:rPr>
        <w:t>RUIM</w:t>
      </w:r>
      <w:r>
        <w:rPr/>
        <w:t>-карты, лежит на Муниципальном заказчике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4.1.7 не передавать права, принадлежащие Муниципальному заказчику на основании настоящего Контракта, без согласия Исполнителя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 xml:space="preserve">4.1.8 нести полную ответственность и все риски, связанные с использованием Муниципальным заказчиком информации и услуг, предоставленных Исполнителем в рамках настоящего Контракта. 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/>
        <w:t>4.2. В рамках настоящего Контракта Муниципальный заказчик имеет право: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4.2.1 пользоваться услугами подвижной связи, иными услугами в соответствии с условиями настоящего Контракта, действующим законодательством Российской Федерации, Правилами Исполнителя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4.2.2 требовать у Исполнителя дополнительной (полной) информации относительно услуг подвижной связи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4.2.3 требовать перерасчет и (или) возврат денежных средств, уплаченных за услуги подвижной связи, в связи с непредоставлением услуг не по вине Муниципального заказчика или предоставлением их ненадлежащего качества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 xml:space="preserve">4.2.4 изменять перечень услуг подвижной связи путем заключения соглашения с Исполнителем, подав Исполнителю соответствующее заявление в письменной или иной допускаемой Исполнителем форме, в том числе при наличии технической возможности с использованием аналогов собственноручной подписи, подтверждающих, что распоряжение дано Муниципальным заказчиком, и систем сервиса Муниципального заказчика – телефонной системы сервиса абонента (ТССА), интернет системы сервиса абонента (ИССА), </w:t>
      </w:r>
      <w:r>
        <w:rPr>
          <w:lang w:val="en-US"/>
        </w:rPr>
        <w:t>RUIM</w:t>
      </w:r>
      <w:r>
        <w:rPr/>
        <w:t xml:space="preserve">-меню, </w:t>
      </w:r>
      <w:r>
        <w:rPr>
          <w:lang w:val="en-US"/>
        </w:rPr>
        <w:t>USSD</w:t>
      </w:r>
      <w:r>
        <w:rPr/>
        <w:t xml:space="preserve">-команд, посредством передачи Муниципальным заказчиком с абонентского или иного устройства соответствующего сообщения электросвязи. Изменения, предусмотренные в настоящем пункте, вводятся Исполнителем в течение 1 рабочего дня либо в иные сроки, определенные сторонами;  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4.2.5 при наличии технической возможности активировать или деактивировать услуги, предусмотренные Контрактом, с использованием систем сервиса посредством передачи Муниципальным заказчиком с абонентского или иного устройства соответствующего сообщения электросвязи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 xml:space="preserve">4.2.6 на основании письменного обращения  требовать у Исполнителя замены выделенного по настоящему Контракту абонентского номера. 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080" w:leader="none"/>
        </w:tabs>
        <w:ind w:firstLine="720"/>
        <w:jc w:val="center"/>
        <w:rPr/>
      </w:pPr>
      <w:r>
        <w:rPr/>
        <w:t>5. Ответственность сторон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>
          <w:rFonts w:eastAsia="Arial Unicode MS"/>
        </w:rPr>
      </w:pPr>
      <w:r>
        <w:rPr/>
        <w:t xml:space="preserve">5.1. </w:t>
      </w:r>
      <w:r>
        <w:rPr>
          <w:rFonts w:eastAsia="Arial Unicode MS"/>
        </w:rPr>
        <w:t>За ненадлежащее исполнение обязанностей по настоящему Контракту Исполнитель уплачивает Муниципальному заказчику  неустойку в размере одной трехсотой действующей на день уплаты неустойки ставки рефинансирования Центрального банка РФ от суммы настоящего Контракта в течение десяти рабочих дней с момента предъявления Муниципальным заказчиком соответствующей претензии.</w:t>
      </w:r>
    </w:p>
    <w:p>
      <w:pPr>
        <w:pStyle w:val="Normal"/>
        <w:ind w:firstLine="720"/>
        <w:jc w:val="both"/>
        <w:rPr/>
      </w:pPr>
      <w:r>
        <w:rPr>
          <w:rFonts w:eastAsia="Arial Unicode MS"/>
        </w:rPr>
        <w:t xml:space="preserve">5.2. </w:t>
      </w:r>
      <w:r>
        <w:rPr/>
        <w:t>В случае нарушения установленных настоящим Контрактом сроков оплаты услуг Исполнитель вправе требовать от Муниципального заказчика уплаты неустойки в размере одной трехсотой ставки рефинансирования Центрального банка Российской Федерации, действующей на день исполнения обязательства, от суммы просроченного платежа за каждый день просрочки.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/>
        <w:t>5.3. Исполнитель не несет ответственности за ограничение, прекращение или ухудшение качества предоставления услуг по настоящему Контракту в связи с действиями (бездействием) органов государственной власти или другого оператора связи в случае использования Муниципальным заказчиком  роуминга.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/>
        <w:t>5.4. Уплата неустойки не освобождает стороны от выполнения обязательств, принятых на себя по настоящему Контракту.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center"/>
        <w:rPr/>
      </w:pPr>
      <w:r>
        <w:rPr/>
        <w:t>6. Разрешение споров</w:t>
      </w:r>
    </w:p>
    <w:p>
      <w:pPr>
        <w:pStyle w:val="Normal"/>
        <w:tabs>
          <w:tab w:val="clear" w:pos="708"/>
          <w:tab w:val="center" w:pos="0" w:leader="none"/>
          <w:tab w:val="center" w:pos="1575" w:leader="none"/>
        </w:tabs>
        <w:ind w:firstLine="720"/>
        <w:jc w:val="both"/>
        <w:rPr/>
      </w:pPr>
      <w:r>
        <w:rPr/>
        <w:t>6.1. Любые споры и разногласия по настоящему Контракту между сторонами разрешаются путем переговоров.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/>
        <w:t>6.2. До обращения в суд урегулирование споров по настоящему Контракту производится в претензионном порядке путем направления письменной претензии одной стороной настоящего контракта другой стороне, претензия должна быть рассмотрена и разрешена в течение 10 рабочих дней с момента получения.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center"/>
        <w:rPr/>
      </w:pPr>
      <w:r>
        <w:rPr/>
        <w:t>7. Действие Контракта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/>
        <w:t>7.1. Настоящий Контракт вступает в действие с момента подписания его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/>
        <w:t>7.2. Срок оказания услуг по настоящему Контракту: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/>
        <w:t>начало: с момента заключения муниципального контракта,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/>
        <w:t>окончание: 31.12.2008.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/>
        <w:t xml:space="preserve">7.3. Настоящий контракт может быть досрочно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620" w:leader="none"/>
        </w:tabs>
        <w:ind w:firstLine="720"/>
        <w:jc w:val="center"/>
        <w:rPr/>
      </w:pPr>
      <w:r>
        <w:rPr/>
        <w:t>8. Прочие условия</w:t>
      </w:r>
    </w:p>
    <w:p>
      <w:pPr>
        <w:pStyle w:val="Normal"/>
        <w:tabs>
          <w:tab w:val="clear" w:pos="708"/>
          <w:tab w:val="left" w:pos="-720" w:leader="none"/>
          <w:tab w:val="center" w:pos="0" w:leader="none"/>
        </w:tabs>
        <w:ind w:firstLine="720"/>
        <w:jc w:val="both"/>
        <w:rPr/>
      </w:pPr>
      <w:r>
        <w:rPr/>
        <w:t xml:space="preserve">8.1. Любые действия, связанные с потреблением услуг подвижной связи, совершенные с применением абонентского устройства Муниципального заказчика при наличии в нем </w:t>
      </w:r>
      <w:r>
        <w:rPr>
          <w:lang w:val="en-US"/>
        </w:rPr>
        <w:t>RUIM</w:t>
      </w:r>
      <w:r>
        <w:rPr/>
        <w:t>-карты, выделенной в соответствии с настоящим Контрактом или отдельно, признаются Исполнителем действиями Муниципального заказчика, если Исполнитель не был осведомлен об ином.</w:t>
      </w:r>
    </w:p>
    <w:p>
      <w:pPr>
        <w:pStyle w:val="Normal"/>
        <w:tabs>
          <w:tab w:val="clear" w:pos="708"/>
          <w:tab w:val="left" w:pos="-720" w:leader="none"/>
          <w:tab w:val="center" w:pos="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center" w:pos="0" w:leader="none"/>
        </w:tabs>
        <w:ind w:firstLine="720"/>
        <w:jc w:val="center"/>
        <w:rPr/>
      </w:pPr>
      <w:r>
        <w:rPr/>
        <w:t>9. Адреса и реквизиты сторон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516"/>
        <w:gridCol w:w="2331"/>
        <w:gridCol w:w="3069"/>
      </w:tblGrid>
      <w:tr>
        <w:trPr>
          <w:trHeight w:val="170" w:hRule="atLeast"/>
        </w:trPr>
        <w:tc>
          <w:tcPr>
            <w:tcW w:w="47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rPr/>
            </w:pPr>
            <w:r>
              <w:rPr/>
              <w:t>Муниципальный заказчик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rPr/>
            </w:pPr>
            <w:r>
              <w:rPr/>
              <w:t xml:space="preserve">Исполнитель: </w:t>
            </w:r>
          </w:p>
        </w:tc>
      </w:tr>
      <w:tr>
        <w:trPr>
          <w:trHeight w:val="170" w:hRule="atLeast"/>
        </w:trPr>
        <w:tc>
          <w:tcPr>
            <w:tcW w:w="47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rPr/>
            </w:pPr>
            <w:r>
              <w:rPr/>
              <w:t>Пермская городская Дума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1272" w:type="dxa"/>
            <w:tcBorders/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3516" w:type="dxa"/>
            <w:tcBorders/>
          </w:tcPr>
          <w:p>
            <w:pPr>
              <w:pStyle w:val="Normal"/>
              <w:rPr/>
            </w:pPr>
            <w:r>
              <w:rPr/>
              <w:t>614000, г.Пермь, ул.Ленина,23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/>
            </w:pPr>
            <w:r>
              <w:rPr/>
              <w:t>Юридический адрес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272" w:type="dxa"/>
            <w:tcBorders/>
          </w:tcPr>
          <w:p>
            <w:pPr>
              <w:pStyle w:val="Normal"/>
              <w:rPr/>
            </w:pPr>
            <w:r>
              <w:rPr/>
              <w:t>Тел./факс</w:t>
            </w:r>
          </w:p>
        </w:tc>
        <w:tc>
          <w:tcPr>
            <w:tcW w:w="3516" w:type="dxa"/>
            <w:tcBorders/>
          </w:tcPr>
          <w:p>
            <w:pPr>
              <w:pStyle w:val="Normal"/>
              <w:rPr/>
            </w:pPr>
            <w:r>
              <w:rPr/>
              <w:t>212 70 20; 212</w:t>
            </w:r>
            <w:r>
              <w:rPr>
                <w:lang w:val="en-US"/>
              </w:rPr>
              <w:t xml:space="preserve">  </w:t>
            </w:r>
            <w:r>
              <w:rPr/>
              <w:t>51</w:t>
            </w:r>
            <w:r>
              <w:rPr>
                <w:lang w:val="en-US"/>
              </w:rPr>
              <w:t xml:space="preserve"> </w:t>
            </w:r>
            <w:r>
              <w:rPr/>
              <w:t>94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/>
            </w:pPr>
            <w:r>
              <w:rPr/>
              <w:t>Почтовый адрес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72" w:type="dxa"/>
            <w:tcBorders/>
          </w:tcPr>
          <w:p>
            <w:pPr>
              <w:pStyle w:val="Normal"/>
              <w:rPr/>
            </w:pPr>
            <w:r>
              <w:rPr/>
              <w:t>ИНН:</w:t>
            </w:r>
          </w:p>
        </w:tc>
        <w:tc>
          <w:tcPr>
            <w:tcW w:w="3516" w:type="dxa"/>
            <w:tcBorders/>
          </w:tcPr>
          <w:p>
            <w:pPr>
              <w:pStyle w:val="Normal"/>
              <w:rPr/>
            </w:pPr>
            <w:r>
              <w:rPr/>
              <w:t>5902291910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/>
            </w:pPr>
            <w:r>
              <w:rPr/>
              <w:t>Тел./факс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72" w:type="dxa"/>
            <w:tcBorders/>
          </w:tcPr>
          <w:p>
            <w:pPr>
              <w:pStyle w:val="Normal"/>
              <w:rPr/>
            </w:pPr>
            <w:r>
              <w:rPr/>
              <w:t>КПП:</w:t>
            </w:r>
          </w:p>
        </w:tc>
        <w:tc>
          <w:tcPr>
            <w:tcW w:w="3516" w:type="dxa"/>
            <w:tcBorders/>
          </w:tcPr>
          <w:p>
            <w:pPr>
              <w:pStyle w:val="Normal"/>
              <w:rPr/>
            </w:pPr>
            <w:r>
              <w:rPr/>
              <w:t>590201001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/>
            </w:pPr>
            <w:r>
              <w:rPr/>
              <w:t>ИНН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72" w:type="dxa"/>
            <w:tcBorders/>
          </w:tcPr>
          <w:p>
            <w:pPr>
              <w:pStyle w:val="Normal"/>
              <w:rPr/>
            </w:pPr>
            <w:r>
              <w:rPr/>
              <w:t>ОКПО:</w:t>
            </w:r>
          </w:p>
        </w:tc>
        <w:tc>
          <w:tcPr>
            <w:tcW w:w="3516" w:type="dxa"/>
            <w:tcBorders/>
          </w:tcPr>
          <w:p>
            <w:pPr>
              <w:pStyle w:val="Normal"/>
              <w:rPr/>
            </w:pPr>
            <w:r>
              <w:rPr/>
              <w:t>44844578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/>
            </w:pPr>
            <w:r>
              <w:rPr/>
              <w:t>КПП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72" w:type="dxa"/>
            <w:tcBorders/>
          </w:tcPr>
          <w:p>
            <w:pPr>
              <w:pStyle w:val="Normal"/>
              <w:rPr/>
            </w:pPr>
            <w:r>
              <w:rPr/>
              <w:t>Р/счет:</w:t>
            </w:r>
          </w:p>
        </w:tc>
        <w:tc>
          <w:tcPr>
            <w:tcW w:w="3516" w:type="dxa"/>
            <w:tcBorders/>
          </w:tcPr>
          <w:p>
            <w:pPr>
              <w:pStyle w:val="Normal"/>
              <w:rPr/>
            </w:pPr>
            <w:r>
              <w:rPr/>
              <w:t>40204810300000000006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/>
            </w:pPr>
            <w:r>
              <w:rPr/>
              <w:t>ОКПО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72" w:type="dxa"/>
            <w:tcBorders/>
          </w:tcPr>
          <w:p>
            <w:pPr>
              <w:pStyle w:val="Normal"/>
              <w:rPr/>
            </w:pPr>
            <w:r>
              <w:rPr/>
              <w:t>Банк:</w:t>
            </w:r>
          </w:p>
        </w:tc>
        <w:tc>
          <w:tcPr>
            <w:tcW w:w="3516" w:type="dxa"/>
            <w:tcBorders/>
          </w:tcPr>
          <w:p>
            <w:pPr>
              <w:pStyle w:val="Normal"/>
              <w:rPr/>
            </w:pPr>
            <w:r>
              <w:rPr/>
              <w:t>ГРКЦ ГУ банка России по Пермской области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/>
            </w:pPr>
            <w:r>
              <w:rPr/>
              <w:t>Р/счет:</w:t>
            </w:r>
          </w:p>
          <w:p>
            <w:pPr>
              <w:pStyle w:val="Normal"/>
              <w:rPr/>
            </w:pPr>
            <w:r>
              <w:rPr/>
              <w:t>Банк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72" w:type="dxa"/>
            <w:tcBorders/>
          </w:tcPr>
          <w:p>
            <w:pPr>
              <w:pStyle w:val="Normal"/>
              <w:rPr/>
            </w:pPr>
            <w:r>
              <w:rPr/>
              <w:t>БИК:</w:t>
            </w:r>
          </w:p>
        </w:tc>
        <w:tc>
          <w:tcPr>
            <w:tcW w:w="3516" w:type="dxa"/>
            <w:tcBorders/>
          </w:tcPr>
          <w:p>
            <w:pPr>
              <w:pStyle w:val="Normal"/>
              <w:rPr/>
            </w:pPr>
            <w:r>
              <w:rPr/>
              <w:t>045773001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/>
            </w:pPr>
            <w:r>
              <w:rPr/>
              <w:t>К/счет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/>
          </w:tcPr>
          <w:p>
            <w:pPr>
              <w:pStyle w:val="Normal"/>
              <w:rPr/>
            </w:pPr>
            <w:r>
              <w:rPr/>
              <w:t>БИК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7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/_________/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16"/>
                <w:szCs w:val="16"/>
              </w:rPr>
              <w:t>должность, расшифровка подпис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___ /___________/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sz w:val="16"/>
                <w:szCs w:val="16"/>
              </w:rPr>
              <w:t xml:space="preserve">должность, расшифровка подписи  </w:t>
            </w:r>
          </w:p>
        </w:tc>
      </w:tr>
      <w:tr>
        <w:trPr>
          <w:trHeight w:val="236" w:hRule="atLeast"/>
        </w:trPr>
        <w:tc>
          <w:tcPr>
            <w:tcW w:w="47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nformat"/>
        <w:widowControl/>
        <w:ind w:firstLine="60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Nonformat"/>
        <w:widowControl/>
        <w:ind w:firstLine="60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ConsNonformat"/>
        <w:widowControl/>
        <w:ind w:firstLine="60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му контракту </w:t>
      </w:r>
    </w:p>
    <w:p>
      <w:pPr>
        <w:pStyle w:val="ConsNonformat"/>
        <w:widowControl/>
        <w:ind w:firstLine="60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___» __________ 2008 года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Перечень и объем оказываем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ставляется на основании предложения побед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5400"/>
      </w:tblGrid>
      <w:tr>
        <w:trPr>
          <w:trHeight w:val="6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____________________/_________/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должность, расшифровка подпис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____________________________ /___________/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должность, расшифровка подписи  </w:t>
            </w:r>
          </w:p>
        </w:tc>
      </w:tr>
      <w:tr>
        <w:trPr>
          <w:trHeight w:val="393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ConsTitle"/>
        <w:widowControl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nformat"/>
        <w:widowControl/>
        <w:ind w:firstLine="708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b w:val="false"/>
      <w:bCs w:val="false"/>
      <w:i w:val="false"/>
      <w:iCs w:val="false"/>
    </w:rPr>
  </w:style>
  <w:style w:type="character" w:styleId="WW8Num2z3">
    <w:name w:val="WW8Num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z4">
    <w:name w:val="WW8Num2z4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3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4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6:00:00Z</dcterms:created>
  <dc:creator>tevelevadb</dc:creator>
  <dc:description/>
  <cp:keywords/>
  <dc:language>en-US</dc:language>
  <cp:lastModifiedBy>GobedzhashviliOG</cp:lastModifiedBy>
  <cp:lastPrinted>2008-05-14T11:05:00Z</cp:lastPrinted>
  <dcterms:modified xsi:type="dcterms:W3CDTF">2008-05-14T10:16:00Z</dcterms:modified>
  <cp:revision>113</cp:revision>
  <dc:subject/>
  <dc:title>ЗАПРОС КОТИРОВОЧНОЙ ЦЕНЫ</dc:title>
</cp:coreProperties>
</file>