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 от «14» мая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текущему ремонту  в поликлинике № 4 МУЗ «ГКП № 4» по адресу: г. Пермь, ул. Орджоникидзе, д. 159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28/238-09-28 , электронная почта (e-mail): ek-gkp4@yandex.ru, ответственный исполнитель Агадуллин Алексей Ильдарович, предусматривает осуществить за счет средств ОМС способом запроса котировок проведение работ по текущему ремонту в поликлинике № 4 МУЗ «ГКП № 4» по адресу: г. Пермь, ул. Орджоникидзе, д. 159, согласно сметной документации (приложение №2) на сумму (максимальная цена контракта) 496 325,04 (Четыреста девяносто шесть тысяч триста двадцать пять) рублей 04 коп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4 МУЗ «ГКП № 4» по адресу: г. Пермь, ул. Орджоникидзе, д.159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45 календарных дней с момента заключения муниципального контракта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6 325,04 (Четыреста девяносто шесть тысяч триста двадцать пять) рублей 04 коп. Оплата работ будет произведена безналичным перечислением денежных средств – аванс в размере 30 (тридцати) % от цены муниципального контракта в течение 7 банковских дней с момента подписания муниципального контракта. Окончательный расчет за выполненные работы производится в течение 10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, заверенную синей печатью, по форме согласно приложению             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26» мая 2008 г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27» мая 2008 г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вный врач МУЗ «ГКП №4» 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СОК</cp:lastModifiedBy>
  <cp:lastPrinted>2008-04-25T09:16:00Z</cp:lastPrinted>
  <dcterms:modified xsi:type="dcterms:W3CDTF">2008-05-14T10:28:00Z</dcterms:modified>
  <cp:revision>35</cp:revision>
  <dc:subject/>
  <dc:title>ЗАПРОС КОТИРОВОЧНОЙ ЦЕНЫ</dc:title>
</cp:coreProperties>
</file>