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7 от «14» мая 2008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Муниципальный контракт на проведение работ по текущему ремонту в поликлинике № 4 МУЗ №ГКП № 4» по адресу: г. Пермь, ул. Орджоникидзе, д. 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7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4, расположенном по адресу: г. Пермь, ул. Орджоникидзе, д. 159,  (далее - объект), работы по текущему ремонту, предусмотренные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Стоимость работ по настоящему договору является</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фиксированной, не подлежащей изменению в рамках оговоренного объема, качеств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сроков выполнения работ. Цена включает в себя все расходы по выполнению работ,</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выплаченные  или  подлежащие  выплате  налоговые, таможенные,  страховые  и  прочие</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платежи.</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2.начало выполнения работ:      «____» ______________ 2007г.;</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3.окончание выполнения работ: «____» ______________ 2007г.</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следующим образом:</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уплата авансового платежа в размере 30 % от стоимости услуг, в течение 7 (Семи)  банковских дней с момента подписания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окончательный расчет за оказанные услуги – в течение 10 (Десяти) банковских дней с момента подписания Акта о приемке выполненных работ (форма КС-2), справки о стоимости выполненных работ (форма КС-3) и получения Заказчиком счета-фактуры.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eastAsia="Times New Roman"/>
    </w:rPr>
  </w:style>
  <w:style w:type="character" w:styleId="1">
    <w:name w:val=" Знак Знак1"/>
    <w:basedOn w:val="Style13"/>
    <w:qFormat/>
    <w:rPr>
      <w:rFonts w:eastAsia="Times New Roman"/>
    </w:rPr>
  </w:style>
  <w:style w:type="character" w:styleId="Style14">
    <w:name w:val=" Знак Знак"/>
    <w:basedOn w:val="Style13"/>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8:13:00Z</dcterms:created>
  <dc:creator>User</dc:creator>
  <dc:description/>
  <cp:keywords/>
  <dc:language>en-US</dc:language>
  <cp:lastModifiedBy>СОК</cp:lastModifiedBy>
  <dcterms:modified xsi:type="dcterms:W3CDTF">2008-05-14T10:31:00Z</dcterms:modified>
  <cp:revision>12</cp:revision>
  <dc:subject/>
  <dc:title/>
</cp:coreProperties>
</file>