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3/04-08 З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закупку, доставку и установку противопожарных дверных коробок и дверей с доводчиками и ручками, противопожарных коробок и чердачных люков с ручками с минимальным пределом огнестойкости Е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  <w:lang w:val="en-US"/>
        </w:rPr>
        <w:t>I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 xml:space="preserve"> - 30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u w:val="single"/>
        </w:rPr>
      </w:pPr>
      <w:r>
        <w:rPr>
          <w:b w:val="false"/>
          <w:i/>
          <w:iCs/>
          <w:caps w:val="false"/>
          <w:smallCaps w:val="false"/>
          <w:sz w:val="24"/>
          <w:u w:val="single"/>
        </w:rPr>
        <w:t xml:space="preserve">  </w:t>
      </w:r>
      <w:r>
        <w:rPr>
          <w:b w:val="false"/>
          <w:i/>
          <w:iCs/>
          <w:caps w:val="false"/>
          <w:smallCaps w:val="false"/>
          <w:sz w:val="24"/>
          <w:u w:val="single"/>
        </w:rPr>
        <w:t>Муниципальное образовательное учреждение «Детский сад №276» г. Перми</w:t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14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мая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Черепанова Ольга Анатол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орошилова Зинаид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ипанова Юлия Виктор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Доставка и установка противопожарных дверных коробок и дверей с доводчиками и ручками, противопожарных коробок и чердачных люков с ручками с минимальным пределом огнестойкости Е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 xml:space="preserve"> - 30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3  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 04 » мая 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8 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18» апреля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200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2400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    </w:t>
      </w: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доставка и установка противопожарных дверных коробок и дверей с доводчиками и ручками, противопожарных коробок и чердачных люков с ручками с минимальным пределом огнестойкости Е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30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арантии на выполненные работы не менее 12 месяце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ыезд участника для получения документации обязателен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пии сертификата изделий на соответствие требованиям Госпожнадзора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лицензии на право соответствия да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Cs/>
          <w:iCs/>
          <w:sz w:val="24"/>
          <w:szCs w:val="24"/>
          <w:vertAlign w:val="superscript"/>
        </w:rPr>
        <w:t xml:space="preserve">          </w:t>
      </w:r>
      <w:r>
        <w:rPr>
          <w:bCs/>
          <w:iCs/>
          <w:sz w:val="24"/>
          <w:szCs w:val="24"/>
        </w:rPr>
        <w:t>5.2</w:t>
      </w:r>
      <w:r>
        <w:rPr>
          <w:b/>
          <w:bCs/>
          <w:iCs/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 МДОУ «Детский сад №276» г. Перми, ул. Камышинская, 1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 xml:space="preserve">  30 дней со дня подписания договора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5.4.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  цену товаров (работ, услуг) должны быть включены расходы на перевозку, страхование, уплата таможенных пошлин,</w:t>
      </w:r>
      <w:r>
        <w:rPr>
          <w:i/>
          <w:iCs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логов, сборов и других обязательных</w:t>
      </w:r>
      <w:r>
        <w:rPr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латежей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</w:t>
      </w:r>
    </w:p>
    <w:p>
      <w:pPr>
        <w:pStyle w:val="Normal"/>
        <w:rPr/>
      </w:pPr>
      <w:r>
        <w:rPr>
          <w:i/>
          <w:vertAlign w:val="superscript"/>
        </w:rPr>
        <w:t>таможенных</w:t>
      </w:r>
      <w:r>
        <w:rPr>
          <w:vertAlign w:val="superscript"/>
        </w:rPr>
        <w:t xml:space="preserve">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Cs/>
          <w:sz w:val="24"/>
          <w:szCs w:val="24"/>
          <w:vertAlign w:val="superscript"/>
        </w:rPr>
        <w:t xml:space="preserve">            </w:t>
      </w:r>
      <w:r>
        <w:rPr>
          <w:b/>
          <w:bCs/>
          <w:iCs/>
          <w:sz w:val="24"/>
          <w:szCs w:val="24"/>
          <w:lang w:val="en-US"/>
        </w:rPr>
        <w:t>e</w:t>
      </w:r>
      <w:r>
        <w:rPr>
          <w:b/>
          <w:bCs/>
          <w:iCs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безналичным перечислением денежных средств, согласно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срок и условия оплаты 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редоставленному акту приемки-сдачи выполненных работ в течении 20 банковских дней с момента выполнения работ, на основании акта приемки выполненных работ/ счета, счетов- фактур.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2  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 xml:space="preserve"> две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4,9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рал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91,0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4"/>
          <w:u w:val="single"/>
        </w:rPr>
        <w:t xml:space="preserve"> ООО «Новострой»  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i/>
          <w:iCs/>
          <w:kern w:val="2"/>
          <w:sz w:val="24"/>
          <w:szCs w:val="24"/>
          <w:u w:val="single"/>
        </w:rPr>
        <w:t xml:space="preserve">  230834,93  (Двести тридцать тысяч восемьсот тридцать четыре) рубля93 копейки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</w:t>
      </w:r>
      <w:r>
        <w:rPr>
          <w:i/>
          <w:iCs/>
          <w:sz w:val="24"/>
          <w:szCs w:val="24"/>
          <w:u w:val="single"/>
        </w:rPr>
        <w:t>ООО «Новострой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614070, г. Пермь, ул.  Макаренко 46 - 35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szCs w:val="24"/>
        </w:rPr>
      </w:pPr>
      <w:r>
        <w:rPr>
          <w:bCs/>
          <w:kern w:val="2"/>
          <w:szCs w:val="24"/>
        </w:rPr>
        <w:t>230834,93 коп.(Двести тридцать тысяч восемьсот тридцать четыре рубля93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                                              </w:t>
      </w:r>
      <w:r>
        <w:rPr>
          <w:i/>
          <w:iCs/>
          <w:sz w:val="24"/>
          <w:szCs w:val="24"/>
          <w:u w:val="single"/>
        </w:rPr>
        <w:t>«Уралстройпрогресс»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юридический: 614064, г. Пермь, ул, Чкалова, д. 7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фактический: 614064, г. Пермь, ул. Чкалова, д. 7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4"/>
          <w:u w:val="single"/>
        </w:rPr>
        <w:t>238991руб. 01 коп.  (Двести тридцать восемь тысяч девятьсот девяносто один рубль 01 коп.)</w:t>
        <w:tab/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 Фалина Валентина Павло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sz w:val="24"/>
                <w:szCs w:val="24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 xml:space="preserve">Воршилова Зинаида Никола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b/>
                <w:sz w:val="32"/>
                <w:szCs w:val="32"/>
                <w:u w:val="single"/>
                <w:vertAlign w:val="superscript"/>
              </w:rPr>
              <w:t>_____________   Шкретова_Наталь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u w:val="single"/>
              </w:rPr>
              <w:t>Шипанова Юл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 ___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992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20:00Z</dcterms:created>
  <dc:creator>Институт госзакупок РАГС</dc:creator>
  <dc:description/>
  <cp:keywords/>
  <dc:language>en-US</dc:language>
  <cp:lastModifiedBy>user</cp:lastModifiedBy>
  <cp:lastPrinted>2008-05-14T11:23:00Z</cp:lastPrinted>
  <dcterms:modified xsi:type="dcterms:W3CDTF">2008-05-14T05:59:00Z</dcterms:modified>
  <cp:revision>20</cp:revision>
  <dc:subject/>
  <dc:title>ПРОТОКОЛ ОЦЕНКИ И СОПОСТАВЛЕНИЯ ЗАЯВОК НА УЧАСТИЕ В КОНКУРСЕ </dc:title>
</cp:coreProperties>
</file>