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выполнение работ по текущему ремонту административного корпуса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«15» мая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понина Анастасия Константиновна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</w:t>
      </w:r>
      <w:r>
        <w:rPr>
          <w:sz w:val="19"/>
          <w:szCs w:val="19"/>
        </w:rPr>
        <w:t xml:space="preserve"> 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полнение работ по текущему ремонту административного корпуса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8 от «30» апре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30» апреля  2008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Максимальная цена муниципального контракта 476284,34 (Четыреста семьдесят шесть тысяч двести восемьдесят четыре рубля 34 копейки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Источник финансирования закупки средства регионального проекта  «Качественное здравоохранение»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tbl>
      <w:tblPr>
        <w:tblW w:w="99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980"/>
        <w:gridCol w:w="1366"/>
        <w:gridCol w:w="1026"/>
        <w:gridCol w:w="1995"/>
      </w:tblGrid>
      <w:tr>
        <w:trPr>
          <w:trHeight w:val="4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Электромонтажные работы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: светильники для люминесцентных ламп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люминесцентный ЛПО 4х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люминесцентные ртутные низкого давления типа: ЛБ, ЛД, ЛДЦ, ЛТВ, ЛБХ 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ы для люминесцентных ламп 4-20/СК-127С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групповых осветительных сетей. Провод в защитной оболочке или кабель двух-трехжильные: по перекрытиям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2х1.5 мм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 выключател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 розетк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одноклавишный утопленного типа при скрытой проводке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для скрытой проводк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: утопленного типа при скрытой проводке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псельные розетк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электропроводки: шнур на ролика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Штукатурно-малярные работы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боев: простых и улучшенны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чищаемой поверх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равка цементной штукатурки нейтрализующим раствором стен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травленной поверх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7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ая шпаклевка ранее оштукатуренных поверхностей цементно-поливинилацетатным составом: с лесов и земл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шпаклеванной поверх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тирка штукатурки: стен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еретертой поверх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ейка обоями стен по монолитной штукатурке и бетону: тиснеными и плотным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леиваемой и обиваемой поверх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658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658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048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равка цементной штукатурки нейтрализующим раствором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травленной поверх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7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МЧ-042 бела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: пол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28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4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  на клее из сухих смесей: по кирпичу и бетону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стен из плит и плиток: керамических глазурованных плиток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, гнезд и борозд в стенах и перегородках железобетонных площадью до 0,2 м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Общестроительные работы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51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фанеры толщиной 7 мм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94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 клее бустилат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51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 : цементных и из керамической плитк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56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56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оро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городок с одинарным металлическим каркасом и однослойной обшивкой гипсокартонными листами с обеих сторон (С 111) с изоляцией с одним дверным проемом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ерегородки за вычетом проем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  (Ursa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628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изделиями из пенопласта на битуме: перегородок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628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дощатых толщиной 28 мм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дощаты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по одинарному металлическому каркасу из ПН и ПС профилей гипсокартонными листами в один слой (С 625) одним слоем глухи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4. Новый Раздел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ков типа Армстронг («Байкал», «Волга», Taurus и др.) по каркасу из оцинкованного профил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94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Армстронг («Байкал») с комплектующим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5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5. Вывоз мусора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6 км: класс груза 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очные работы при автомобильных перевозках: Мусор строительный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аривание строительного мусора в мешк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МУЗ «ГП № 9», г. Пермь, ул. Писарева, 56;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/>
        <w:t xml:space="preserve">с 23.05.08 г. по 01.06.08 г.;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/>
        <w:t xml:space="preserve">цена должна быть указана с учетом приобретения, доставки, установки, налогов, сборов и других обязательных платежей;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/>
        <w:t>расчет будет произведен безналичным перечислением денежных средств  в течении 20 банковских дней после выполнения всех работ, устранения всех замечаний, дефектов и подписания актов приемки выполненных работ, справки о стоимости выполненных работ и затрат на основании счета-фактуры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250 руб. 57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юй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000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Дюйм»  и составила 460000,00 (Четыреста шестьдесят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>ООО «Дюйм» 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614068, г. Пермь, ул. Пушкина 108 А, 118 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460000,00 (Четыреста шестьдесят тысяч рублей 00 копеек) 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/>
        <w:t>ООО «Римэйк»</w:t>
      </w:r>
      <w:r>
        <w:rPr>
          <w:sz w:val="24"/>
          <w:szCs w:val="24"/>
        </w:rPr>
        <w:t xml:space="preserve"> 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614022, г. Пермь, ул. Левченко, 1 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464250,57 (четыреста шестьдесят четыре тысячи двести пятьдесят рублей 57 копеек)  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569"/>
      </w:tblGrid>
      <w:tr>
        <w:trPr/>
        <w:tc>
          <w:tcPr>
            <w:tcW w:w="42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5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опонина Анастасия Константин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8-04-14T11:17:00Z</cp:lastPrinted>
  <dcterms:modified xsi:type="dcterms:W3CDTF">2008-05-14T06:18:00Z</dcterms:modified>
  <cp:revision>40</cp:revision>
  <dc:subject/>
  <dc:title>ПРОТОКОЛ ОЦЕНКИ И СОПОСТАВЛЕНИЯ ЗАЯВОК НА УЧАСТИЕ В КОНКУРСЕ </dc:title>
</cp:coreProperties>
</file>