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</w:rPr>
        <w:t>Техническое задани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монтажу и наладке пожарной сигнализации и системы  оповещения людей о пожар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994"/>
        <w:gridCol w:w="900"/>
        <w:gridCol w:w="935"/>
        <w:gridCol w:w="216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: Электромонтажные работы по сборникам № 2, 8, 10 ТЕРм-20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 ПС, блок базовый на 20 лу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межуточное на 5 лучей сп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риемо-контрольные объектовые на 2луча (С2000-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1-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тель или блок питания отдельно устанавливе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2-016-0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тепловой, эл/конт., магнитокон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, фото/эл., радиоиз., све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8-002-0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(кнопка, ключ управления) количество концов до 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01-081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ое таб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1-1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 в помещ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0101-0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радиотрансляционных узлов. Аппаратура наст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6-034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4-100-0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оробов пластмассовых  шириной до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ерм08-02-0396-59-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на ток А,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 08-03-526-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 двух-и трехжи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 10-08-005-02</w:t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усконаладочные работы по сборнику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е системы управления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, с количеством каналов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2-03</w:t>
            </w:r>
          </w:p>
        </w:tc>
      </w:tr>
      <w:tr>
        <w:trPr>
          <w:trHeight w:val="565" w:hRule="atLeast"/>
        </w:trPr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Проектные работы по сборнику №1 ТЕРп-200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аздел: Материальные ресурсы  (10 % запаса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 охранно-пож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-20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игнльно-пуск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-СП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, дымовой, оптико-электронный с питанием по шлейфу (в том числе резерв 1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8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ручной электроконтак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тепловой, многоразового действия с контактными выв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-103 4/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световой,,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К-С-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т контроля и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2000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аварий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П12 (исп01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7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8 А/час 12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,0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2х0,75 ШВВ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3х1,0 П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4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10х0,5 КС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2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кабельный 40х16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14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управления  Соната-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речевой Соната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оцинкованная 0,8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и кабельные 8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УК-2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язательным приложением к котировочной заявке участника является:</w:t>
      </w:r>
    </w:p>
    <w:p>
      <w:pPr>
        <w:pStyle w:val="TextBody"/>
        <w:ind w:firstLine="567"/>
        <w:jc w:val="left"/>
        <w:rPr/>
      </w:pPr>
      <w:r>
        <w:rPr>
          <w:szCs w:val="24"/>
        </w:rPr>
        <w:t xml:space="preserve">- локальный сметный расчет , выполненный в территориальных единичных расценках 1кв. 2008года (сметный расчет по объему и видам работ должен соответствовать заданию), а также перечень материалов и оборудования, которые будут им применяться при производстве работ;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се установленное оборудование и приборы должны соответствовать требованиям ГОСТ (ТУ), срок гарантии не менее 24 месяце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Бушмакина, 19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Срок выполнения работ:</w:t>
      </w:r>
      <w:r>
        <w:rPr>
          <w:sz w:val="22"/>
          <w:szCs w:val="22"/>
        </w:rPr>
        <w:t xml:space="preserve"> в течение </w:t>
      </w:r>
      <w:r>
        <w:rPr>
          <w:sz w:val="22"/>
          <w:szCs w:val="22"/>
          <w:highlight w:val="yellow"/>
        </w:rPr>
        <w:t>30</w:t>
      </w:r>
      <w:r>
        <w:rPr>
          <w:sz w:val="22"/>
          <w:szCs w:val="22"/>
        </w:rPr>
        <w:t xml:space="preserve">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выполняемых работ должна быть указана с учетом стоимости материалов, уплаты налогов, таможенных пошлин, сборов  и других обязательных платежей, т.е. является конечной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Место и срок подачи котировочных заявок: </w:t>
      </w:r>
      <w:r>
        <w:rPr/>
        <w:t>МУЗ «Детская городская больница № 20» (614047, г. Пермь, ул. Бушмакина, 19), тел./факс 8 (342) 272-28-68, 272-20-12</w:t>
      </w:r>
    </w:p>
    <w:p>
      <w:pPr>
        <w:pStyle w:val="Normal"/>
        <w:jc w:val="both"/>
        <w:rPr>
          <w:sz w:val="22"/>
          <w:szCs w:val="22"/>
        </w:rPr>
      </w:pPr>
      <w:r>
        <w:rPr/>
        <w:t>Ответственное лицо: Бакшаева Л.В. тел. 272-20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ок подписания контракта:</w:t>
      </w:r>
      <w:r>
        <w:rPr>
          <w:sz w:val="22"/>
          <w:szCs w:val="22"/>
        </w:rPr>
        <w:t xml:space="preserve"> не ранее 5-ти дней со дня размещения на официальном сайте 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.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1:00Z</dcterms:created>
  <dc:creator>zakup</dc:creator>
  <dc:description/>
  <cp:keywords/>
  <dc:language>en-US</dc:language>
  <cp:lastModifiedBy>1</cp:lastModifiedBy>
  <cp:lastPrinted>2008-05-14T16:32:00Z</cp:lastPrinted>
  <dcterms:modified xsi:type="dcterms:W3CDTF">2008-05-14T10:33:00Z</dcterms:modified>
  <cp:revision>8</cp:revision>
  <dc:subject/>
  <dc:title>ЗАПРОС КОТИРОВОЧНОЙ ЦЕНЫ № К13-02/06-СтрахД</dc:title>
</cp:coreProperties>
</file>