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ОНТАЖ ОКОН ИЗ ПЛАСТИКА</w:t>
        <w:br/>
        <w:t>МОУ ДОД  ЦДТ «ИСТ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  «15» мая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общеобразовательное учреждение дополнительного образования детей  «ЦДТ «Исток» г. Перми , именуемый в дальнейшем «Заказчик», в лице </w:t>
      </w:r>
      <w:r>
        <w:rPr>
          <w:sz w:val="28"/>
          <w:szCs w:val="28"/>
          <w:u w:val="single"/>
        </w:rPr>
        <w:t>директора Шумковой Елены Владимировны,</w:t>
      </w:r>
      <w:r>
        <w:rPr>
          <w:sz w:val="28"/>
          <w:szCs w:val="28"/>
        </w:rPr>
        <w:t xml:space="preserve"> действующего на основании </w:t>
      </w:r>
      <w:r>
        <w:rPr>
          <w:sz w:val="28"/>
          <w:szCs w:val="28"/>
          <w:u w:val="single"/>
        </w:rPr>
        <w:t>Устава</w:t>
      </w:r>
      <w:r>
        <w:rPr>
          <w:sz w:val="28"/>
          <w:szCs w:val="28"/>
        </w:rPr>
        <w:t xml:space="preserve"> , с одной стороны и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 далее – Договор)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</w:t>
        <w:b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</w:t>
      </w:r>
      <w:r>
        <w:rPr/>
        <w:t>.1 Подрядчик обязуется из своих материалов и своими силами выполнить по заданию   Заказчика  составить сметы и произвести работы по монтажу окон  из пластика  МОУ</w:t>
      </w:r>
    </w:p>
    <w:p>
      <w:pPr>
        <w:pStyle w:val="Normal"/>
        <w:ind w:left="360" w:hanging="0"/>
        <w:rPr/>
      </w:pPr>
      <w:r>
        <w:rPr/>
        <w:t>ДОД ЦДТ «Исток» по  адресу ул. Танцорова , дом 7 ( 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_______________________________</w:t>
        <w:br/>
        <w:t>______________________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  а также  другие платежи ,связанные с исполнением настоящего Контракта. Стоимость работ в рамках объема предусмотренного  Приложением № 1 к Контракту изменение не подлежит за исключением случаев, предусмотренных в п.3.4. настоящего Контракта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азчик выплачивает Подрядчику  аванс в размере 30 % от стоимости Контракта в течении 6 –ти дней с момента его заключения. Окончательный расчет за результат выполненных работ производится Заказчиком после полного окончания работ , включая устранение выявленных  в процессе приемки недостатков ( дефектов), на основании акта приемки в эксплуатацию рабочей комиссии, в течении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5 дн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   Заказчик по согласованию с подрядчиком имеет право при исполнении Контракта изменить объем всех предусмотренных Контрактом работ, не более чем на 10 % такого объема в случае изменения потребности в работах или при выявлении потребности в дополнительном объеме работ,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смотренном Контрактом, но связанном с работами, предусмотренными Контрактом  или при прекращении потребности в предусмотренной Контрактом  части работ. При этом ,по согласованию с подрядчиком, заказчик вправе изменить цену Контракта пропорционально объему указанных дополнительных работ, или объему указанной части работ, но не более  чем на 10 % такой ц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ачество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й,ТНВ.</w:t>
      </w:r>
    </w:p>
    <w:p>
      <w:pPr>
        <w:pStyle w:val="Normal"/>
        <w:rPr/>
      </w:pPr>
      <w:r>
        <w:rPr>
          <w:sz w:val="28"/>
          <w:szCs w:val="28"/>
        </w:rPr>
        <w:t>4.2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Подрядч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выполнить работы 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выполнить работу качественно и в сроки, установленные настоящим Контра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 обеспечить надлежащую охрану имущества третьих лиц, находящегося на объектах в течении всего срока выполнения работ ( действия настоящего Контрак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 выполнить в полном объеме свои обязательства , предусмотренные в других разделах нашего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 извещать Заказчика в письменном виде в течении 3 – х рабочих дней об изменении места нахождения или (и) почтового адреса или (и) номеров телефонов ( факсов) Подряд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исполнении ,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 в сроки , установленные Заказчиком, прибыть лично 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,если , от имени Подрядчика на составление акта явилось лицо без доверенности, либо ,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Заказч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за ходом производства работ и принятия оперативных решений , назначит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за качеством рабо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лати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ь в полном объеме все свои обязательства , предусмотренные настоящим Контрак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Контракта.Осуществляет технический надзор и контроль за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.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 , которые должен будет понести для устранения недостатков, либо привлечь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азчик,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емка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и 3-х( трех) рабочих дней со дня 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арант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а процессе приемки работ и в период гарантийной эксплуатации объекта, в разумный срок, в одностороннем порядке установленный Заказчиком. Срок , установленный Заказчиком для устранения недостатков, не может быть более одного меся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обые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  Подрядчик не вправе без согласия Заказчика уступить третьим лицам вытекающие из настоящего Контракта право ( треб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Ответственность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 Факт нарушения сроков выполнения  работ и сумма пени, удерживаемого с Подрядчика , фиксируется в соответствующем акте Заказчика о применении штрафной санкций к Подрядч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 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 Подрядчик несет  имущественную ответственность за причинение вреда третьим лиц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Условия расторжения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 Сторона, решившая расторгнуть Контракт, направляет в письменном виде соглашение о расторжении Контракта  не позднее , чем за 15 дней до даты  предполагаемого растор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 Действие и прекращение действия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 Настоящий Контракт составлен в 2-х экземплярах 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Заключитель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 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2  Любая доверенность между Заказчиком и Подрядчиком , Влекущая за собой новые обстоятельства, которые не вытекают из настоящего Контрак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ом  РФ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4109, г. Пермь, ул.Танцорова, д.7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  ___________________</w:t>
      </w:r>
    </w:p>
    <w:p>
      <w:pPr>
        <w:pStyle w:val="Normal"/>
        <w:rPr/>
      </w:pPr>
      <w:r>
        <w:rPr>
          <w:sz w:val="28"/>
          <w:szCs w:val="28"/>
        </w:rPr>
        <w:t>УФК по Пермскому краю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ДО МОУ ДОД ЦДТ «ИСТОК» г. Перми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5418)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2290434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201001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казчика :                                                        от Подрядчик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РЕМОНТ СТЕН ЗРИТЕЛЬНОГО ЗАЛА</w:t>
        <w:br/>
        <w:t>МОУ ДОД  ЦДТ «ИСТ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  «15» мая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общеобразовательное учреждение дополнительного образования детей  «ЦДТ «Исток» г. Перми , именуемый в дальнейшем «Заказчик», в лице </w:t>
      </w:r>
      <w:r>
        <w:rPr>
          <w:sz w:val="28"/>
          <w:szCs w:val="28"/>
          <w:u w:val="single"/>
        </w:rPr>
        <w:t>директора Шумковой Елены Владимировны,</w:t>
      </w:r>
      <w:r>
        <w:rPr>
          <w:sz w:val="28"/>
          <w:szCs w:val="28"/>
        </w:rPr>
        <w:t xml:space="preserve"> действующего на основании </w:t>
      </w:r>
      <w:r>
        <w:rPr>
          <w:sz w:val="28"/>
          <w:szCs w:val="28"/>
          <w:u w:val="single"/>
        </w:rPr>
        <w:t>Устава</w:t>
      </w:r>
      <w:r>
        <w:rPr>
          <w:sz w:val="28"/>
          <w:szCs w:val="28"/>
        </w:rPr>
        <w:t xml:space="preserve"> , с одной стороны и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 далее – Договор)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</w:t>
        <w:b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</w:t>
      </w:r>
      <w:r>
        <w:rPr/>
        <w:t>.1 Подрядчик обязуется из своих материалов и своими силами выполнить по заданию   Заказчика  составить сметы и произвести работы по ремонту стен зрительного зала  МОУ ДОД ЦДТ «Исток» по  адресу ул. Танцорова , дом 7 ( 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_______________________________</w:t>
        <w:br/>
        <w:t>_______________________________________________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  а также  другие платежи ,связанные с исполнением настоящего Контракта. Стоимость работ в рамках объема предусмотренного  Приложением № 1 к Контракту изменение не подлежит за исключением случаев, предусмотренных в п.3.4. настоящего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Условия расторжения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 Сторона, решившая расторгнуть Контракт, направляет в письменном виде соглашение о расторжении Контракта  не позднее , чем за 15 дней до даты  предполагаемого растор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 Действие и прекращение действия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 Настоящий Контракт составлен в 2-х экземплярах 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Заключитель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4.1 14.05.2008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2  Любая доверенность между Заказчиком и Подрядчиком , Влекущая за собой новые обстоятельства, которые не вытекают из настоящего Контрак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ом  РФ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ДОД ЦДТ «Исток» г.Перми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4109, г. Пермь, ул.Танцорова, д.7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  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_______________  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58:00Z</dcterms:created>
  <dc:creator>User</dc:creator>
  <dc:description/>
  <cp:keywords/>
  <dc:language>en-US</dc:language>
  <cp:lastModifiedBy>ЖЕНА</cp:lastModifiedBy>
  <dcterms:modified xsi:type="dcterms:W3CDTF">2008-05-14T17:49:00Z</dcterms:modified>
  <cp:revision>8</cp:revision>
  <dc:subject/>
  <dc:title>МУНИЦИПАЛЬНЫЙ КОНТРАКТ №1</dc:title>
</cp:coreProperties>
</file>