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извещению №1 от 15 мая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 проведении запроса котировок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ОУ ДОД ЦДТ «Ист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хническое задание на замену окон в спортивном зале и учебных кабинетах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  МОУ ДОД ЦДТ «Исток»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аксимальная сумма контракта 162000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сто пятьдесят пять тысяч рублей)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ЛАН  РАБОТ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 замене окон спортивном зале и учебных кабинетах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ля МОУ ДОД ЦДТ «Исток»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портза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62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– 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( 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ок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ластиковых ок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х  1,2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кабине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ок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ластиковых ок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 х 2,2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иректор    ____________   Шумкова Е.В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м. директора по АХЧ __________   Конева Л.Г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8:02:00Z</dcterms:created>
  <dc:creator>User</dc:creator>
  <dc:description/>
  <dc:language>en-US</dc:language>
  <cp:lastModifiedBy>User</cp:lastModifiedBy>
  <cp:lastPrinted>2008-05-12T14:00:00Z</cp:lastPrinted>
  <dcterms:modified xsi:type="dcterms:W3CDTF">2008-05-14T10:33:00Z</dcterms:modified>
  <cp:revision>5</cp:revision>
  <dc:subject/>
  <dc:title>                                                                                 Приложение №1</dc:title>
</cp:coreProperties>
</file>